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9414697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941469783"/>
            <w:bookmarkStart w:id="2" w:name="__Fieldmark__10_941469783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9414697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941469783"/>
            <w:bookmarkStart w:id="4" w:name="__Fieldmark__11_941469783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9414697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941469783"/>
            <w:bookmarkStart w:id="6" w:name="__Fieldmark__12_941469783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9414697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941469783"/>
            <w:bookmarkStart w:id="8" w:name="__Fieldmark__17_941469783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9414697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941469783"/>
            <w:bookmarkStart w:id="10" w:name="__Fieldmark__18_941469783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9414697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941469783"/>
            <w:bookmarkStart w:id="12" w:name="__Fieldmark__19_941469783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9414697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941469783"/>
            <w:bookmarkStart w:id="14" w:name="__Fieldmark__24_941469783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9414697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941469783"/>
            <w:bookmarkStart w:id="16" w:name="__Fieldmark__25_941469783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9414697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941469783"/>
            <w:bookmarkStart w:id="18" w:name="__Fieldmark__26_941469783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9414697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941469783"/>
            <w:bookmarkStart w:id="20" w:name="__Fieldmark__31_941469783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9414697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941469783"/>
            <w:bookmarkStart w:id="22" w:name="__Fieldmark__32_941469783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9414697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941469783"/>
            <w:bookmarkStart w:id="24" w:name="__Fieldmark__33_941469783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