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[Government Letter Head]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170" w:footer="33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Date of Endorsement Lette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GEF Executive Coordinator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Name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GEF Agency Address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ubject:  Endorsement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Title of Project Proposal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 my capacity as GEF Operational Focal Point for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 confirm that the above project proposal (a) is in accordance with my government’s national priorities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[, including, if available, the priorities identified in the National Adaptation Plan of Action and/or the National Capacity Self-Assessment,]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and our commitment to the relevant global environmental conventions; and (b) was discussed with relevant stakeholders, including the global environmental convention focal poi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am pleased to endorse the preparation of the above project proposal with the support of</w:t>
      </w:r>
      <w:bookmarkStart w:id="0" w:name="Dropdown1"/>
      <w:r>
        <w:rPr>
          <w:sz w:val="22"/>
          <w:szCs w:val="22"/>
        </w:rPr>
        <w:t xml:space="preserve"> the GEF Agency(ies) listed below</w:t>
      </w:r>
      <w:bookmarkEnd w:id="0"/>
      <w:r>
        <w:rPr>
          <w:sz w:val="22"/>
          <w:szCs w:val="22"/>
        </w:rPr>
        <w:t xml:space="preserve">.  If approved, the proposal will be prepared and implemented by by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tional or local executing organization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  I request the GEF Agency(ies) to provide a copy of the project document before it is submitted to the GEF Secretariat for CEO endorsemen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total financing (from GEFTF, LDCF, SCCF) being requested for this project is US$</w:t>
      </w:r>
      <w:r>
        <w:fldChar w:fldCharType="begin">
          <w:ffData>
            <w:name w:val="Text9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, inclusive of project preparation grant (PPG), if any, and Agency fees for project cycle management services associated with the total GEF grant.  The financing requested for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is detailed in the table belo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"/>
        <w:gridCol w:w="990"/>
        <w:gridCol w:w="1440"/>
        <w:gridCol w:w="1710"/>
        <w:gridCol w:w="1440"/>
        <w:gridCol w:w="1620"/>
      </w:tblGrid>
      <w:tr>
        <w:trPr>
          <w:trHeight w:val="2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Source of Funds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GEF Agency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Focal Area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 Bold"/>
                <w:b/>
                <w:sz w:val="22"/>
                <w:szCs w:val="22"/>
              </w:rPr>
              <w:t>Amount (in US$)</w:t>
            </w:r>
          </w:p>
        </w:tc>
      </w:tr>
      <w:tr>
        <w:trPr>
          <w:trHeight w:val="36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 Bold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 Bold"/>
                <w:b/>
                <w:smallCap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 Prepar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Proj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/>
                <w:b/>
                <w:sz w:val="22"/>
                <w:szCs w:val="22"/>
              </w:rPr>
              <w:t>Total</w:t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_2205192589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" w:name="__Fieldmark__10_2205192589"/>
            <w:bookmarkStart w:id="2" w:name="__Fieldmark__10_2205192589"/>
            <w:bookmarkEnd w:id="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1_2205192589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" w:name="__Fieldmark__11_2205192589"/>
            <w:bookmarkStart w:id="4" w:name="__Fieldmark__11_2205192589"/>
            <w:bookmarkEnd w:id="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2_2205192589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12_2205192589"/>
            <w:bookmarkStart w:id="6" w:name="__Fieldmark__12_2205192589"/>
            <w:bookmarkEnd w:id="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7_2205192589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17_2205192589"/>
            <w:bookmarkStart w:id="8" w:name="__Fieldmark__17_2205192589"/>
            <w:bookmarkEnd w:id="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8_2205192589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18_2205192589"/>
            <w:bookmarkStart w:id="10" w:name="__Fieldmark__18_2205192589"/>
            <w:bookmarkEnd w:id="1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9_2205192589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19_2205192589"/>
            <w:bookmarkStart w:id="12" w:name="__Fieldmark__19_2205192589"/>
            <w:bookmarkEnd w:id="1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4_2205192589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24_2205192589"/>
            <w:bookmarkStart w:id="14" w:name="__Fieldmark__24_2205192589"/>
            <w:bookmarkEnd w:id="1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5_2205192589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25_2205192589"/>
            <w:bookmarkStart w:id="16" w:name="__Fieldmark__25_2205192589"/>
            <w:bookmarkEnd w:id="1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26_2205192589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7" w:name="__Fieldmark__26_2205192589"/>
            <w:bookmarkStart w:id="18" w:name="__Fieldmark__26_2205192589"/>
            <w:bookmarkEnd w:id="1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1_2205192589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31_2205192589"/>
            <w:bookmarkStart w:id="20" w:name="__Fieldmark__31_2205192589"/>
            <w:bookmarkEnd w:id="2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2_2205192589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1" w:name="__Fieldmark__32_2205192589"/>
            <w:bookmarkStart w:id="22" w:name="__Fieldmark__32_2205192589"/>
            <w:bookmarkEnd w:id="2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3_2205192589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3" w:name="__Fieldmark__33_2205192589"/>
            <w:bookmarkStart w:id="24" w:name="__Fieldmark__33_2205192589"/>
            <w:bookmarkEnd w:id="2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PG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Proj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Fee_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30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 GEF Resource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PG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Proj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Fe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fldChar w:fldCharType="begin">
                <w:ffData>
                  <w:name w:val="Total_Total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152" w:gutter="0" w:header="0" w:top="1440" w:footer="331" w:bottom="144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ind w:left="-360" w:hanging="0"/>
        <w:rPr/>
      </w:pPr>
      <w:r>
        <w:rPr>
          <w:sz w:val="22"/>
          <w:szCs w:val="22"/>
        </w:rPr>
        <w:t>[Where the source of funding is GEF Trust Fund only (i.e. excluding LDCF, SCCF) and the focal area falls under the STAR model, include the following: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  <w:t xml:space="preserve">I consent to the utilization of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country]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’s allocations in GEF-7 as defined in the System for Transparent Allocation of Resources (STAR).]</w:t>
      </w:r>
    </w:p>
    <w:p>
      <w:pPr>
        <w:sectPr>
          <w:footerReference w:type="default" r:id="rId4"/>
          <w:type w:val="nextPage"/>
          <w:pgSz w:w="12240" w:h="15840"/>
          <w:pgMar w:left="1800" w:right="1800" w:gutter="0" w:header="0" w:top="1166" w:footer="33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firstLine="720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5" w:name="Text13"/>
      <w:r>
        <w:rPr>
          <w:sz w:val="22"/>
          <w:szCs w:val="22"/>
        </w:rPr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Name of Operational Focal Poi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5"/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bookmarkStart w:id="26" w:name="Text14"/>
      <w:r>
        <w:rPr>
          <w:sz w:val="22"/>
          <w:szCs w:val="22"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[Position/Title in Government]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  <w:bookmarkEnd w:id="26"/>
    </w:p>
    <w:p>
      <w:pPr>
        <w:sectPr>
          <w:type w:val="continuous"/>
          <w:pgSz w:w="12240" w:h="15840"/>
          <w:pgMar w:left="1800" w:right="1800" w:gutter="0" w:header="0" w:top="1166" w:footer="330" w:bottom="108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7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2"/>
          <w:szCs w:val="22"/>
        </w:rPr>
        <w:t>Copy to (delete as necessary):</w:t>
      </w:r>
      <w:bookmarkStart w:id="27" w:name="Dropdown2"/>
      <w:r>
        <w:rPr>
          <w:sz w:val="22"/>
          <w:szCs w:val="22"/>
        </w:rPr>
        <w:tab/>
      </w:r>
      <w:bookmarkEnd w:id="27"/>
      <w:r>
        <w:rPr>
          <w:sz w:val="22"/>
          <w:szCs w:val="22"/>
        </w:rPr>
        <w:t>Convention Focal Point for UNFCCC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B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UNCCD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Stockholm (POPs)</w:t>
      </w:r>
    </w:p>
    <w:p>
      <w:pPr>
        <w:pStyle w:val="Normal"/>
        <w:tabs>
          <w:tab w:val="clear" w:pos="720"/>
          <w:tab w:val="left" w:pos="90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Convention Focal Point for Minamata Convention</w:t>
      </w:r>
    </w:p>
    <w:sectPr>
      <w:type w:val="continuous"/>
      <w:pgSz w:w="12240" w:h="15840"/>
      <w:pgMar w:left="1800" w:right="1800" w:gutter="0" w:header="0" w:top="1166" w:footer="33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99999"/>
        <w:sz w:val="18"/>
        <w:szCs w:val="18"/>
      </w:rPr>
      <w:t>GEF Operational Focal Point Endorsement Template, July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58:00Z</dcterms:created>
  <dc:creator>WB15698</dc:creator>
  <dc:description/>
  <cp:keywords/>
  <dc:language>en-US</dc:language>
  <cp:lastModifiedBy>Ramon Prudencio C. De Mesa</cp:lastModifiedBy>
  <cp:lastPrinted>2016-06-23T15:08:00Z</cp:lastPrinted>
  <dcterms:modified xsi:type="dcterms:W3CDTF">2018-07-17T14:58:00Z</dcterms:modified>
  <cp:revision>2</cp:revision>
  <dc:subject/>
  <dc:title>In my capacity as GEF Operational Focal Point for [country],   I would like to confirm that the above project proposal is in accordance with the government’s national priorities and programs and the commitments made by (country) under the relevant global</dc:title>
</cp:coreProperties>
</file>