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980" w:right="-900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4180</wp:posOffset>
            </wp:positionH>
            <wp:positionV relativeFrom="paragraph">
              <wp:posOffset>-94615</wp:posOffset>
            </wp:positionV>
            <wp:extent cx="723900" cy="74168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Bold" w:ascii="Times New Roman Bold" w:hAnsi="Times New Roman Bold"/>
          <w:b/>
          <w:bCs/>
          <w:caps/>
          <w:sz w:val="28"/>
          <w:szCs w:val="28"/>
        </w:rPr>
        <w:t xml:space="preserve">GEF7 project preparation grant (PPG) Request </w:t>
      </w:r>
    </w:p>
    <w:p>
      <w:pPr>
        <w:pStyle w:val="Normal"/>
        <w:autoSpaceDE w:val="false"/>
        <w:ind w:left="1980" w:hanging="0"/>
        <w:rPr>
          <w:rFonts w:ascii="Times New Roman Bold" w:hAnsi="Times New Roman Bold" w:cs="Times New Roman Bold"/>
          <w:b/>
          <w:b/>
          <w:bCs/>
        </w:rPr>
      </w:pPr>
      <w:r>
        <w:rPr>
          <w:rFonts w:cs="Times New Roman Bold" w:ascii="Times New Roman Bold" w:hAnsi="Times New Roman Bold"/>
          <w:b/>
          <w:bCs/>
          <w:smallCaps/>
        </w:rPr>
        <w:t xml:space="preserve">Project Type: </w:t>
      </w:r>
      <w:r>
        <w:fldChar w:fldCharType="begin">
          <w:ffData>
            <w:name w:val="__Fieldmark__0_528795780"/>
            <w:enabled/>
            <w:ddList>
              <w:result w:val="0"/>
              <w:listEntry w:val="(choose project type)"/>
              <w:listEntry w:val="Full-sized Child Project"/>
              <w:listEntry w:val="Medium-sized Child Project"/>
            </w:ddList>
          </w:ffData>
        </w:fldChar>
      </w:r>
      <w:r>
        <w:rPr>
          <w:smallCaps/>
          <w:b/>
          <w:bCs/>
          <w:rFonts w:cs="Times New Roman Bold" w:ascii="Times New Roman Bold" w:hAnsi="Times New Roman Bold"/>
        </w:rPr>
        <w:instrText xml:space="preserve"> FORMDROPDOWN </w:instrText>
      </w:r>
      <w:r>
        <w:rPr>
          <w:smallCaps/>
          <w:b/>
          <w:bCs/>
          <w:rFonts w:cs="Times New Roman Bold" w:ascii="Times New Roman Bold" w:hAnsi="Times New Roman Bold"/>
        </w:rPr>
        <w:fldChar w:fldCharType="separate"/>
      </w:r>
      <w:bookmarkStart w:id="0" w:name="__Fieldmark__0_528795780"/>
      <w:bookmarkStart w:id="1" w:name="__Fieldmark__0_528795780"/>
      <w:bookmarkEnd w:id="1"/>
      <w:r>
        <w:rPr>
          <w:rFonts w:cs="Times New Roman Bold" w:ascii="Times New Roman Bold" w:hAnsi="Times New Roman Bold"/>
          <w:b/>
          <w:bCs/>
          <w:smallCaps/>
        </w:rPr>
      </w:r>
      <w:r>
        <w:rPr>
          <w:smallCaps/>
          <w:b/>
          <w:bCs/>
          <w:rFonts w:cs="Times New Roman Bold" w:ascii="Times New Roman Bold" w:hAnsi="Times New Roman Bold"/>
        </w:rPr>
        <w:fldChar w:fldCharType="end"/>
      </w:r>
      <w:r>
        <w:rPr>
          <w:rFonts w:cs="Times New Roman Bold" w:ascii="Times New Roman Bold" w:hAnsi="Times New Roman Bold"/>
          <w:b/>
          <w:bCs/>
          <w:smallCaps/>
        </w:rPr>
        <w:t xml:space="preserve">  </w:t>
      </w:r>
    </w:p>
    <w:p>
      <w:pPr>
        <w:pStyle w:val="Normal"/>
        <w:autoSpaceDE w:val="false"/>
        <w:ind w:left="1980" w:hanging="0"/>
        <w:rPr>
          <w:rFonts w:ascii="Times New Roman Bold" w:hAnsi="Times New Roman Bold" w:cs="Times New Roman Bold"/>
          <w:b/>
          <w:b/>
          <w:bCs/>
          <w:caps/>
          <w:sz w:val="22"/>
          <w:szCs w:val="22"/>
        </w:rPr>
      </w:pPr>
      <w:r>
        <w:rPr>
          <w:rFonts w:cs="Times New Roman Bold" w:ascii="Times New Roman Bold" w:hAnsi="Times New Roman Bold"/>
          <w:b/>
          <w:bCs/>
          <w:smallCaps/>
        </w:rPr>
        <w:t xml:space="preserve">Trust Fund type:   </w:t>
      </w:r>
      <w:r>
        <w:fldChar w:fldCharType="begin">
          <w:ffData>
            <w:name w:val="__Fieldmark__1_528795780"/>
            <w:enabled/>
            <w:ddList>
              <w:result w:val="0"/>
              <w:listEntry w:val="(choose fund type)"/>
              <w:listEntry w:val="GEF Trust Fund"/>
              <w:listEntry w:val="Least Developed Countries Fund"/>
              <w:listEntry w:val="Special Climate Change Fund"/>
              <w:listEntry w:val="Multi-Trust Fund"/>
            </w:ddList>
          </w:ffData>
        </w:fldChar>
      </w:r>
      <w:r>
        <w:rPr>
          <w:smallCaps/>
          <w:b/>
          <w:bCs/>
        </w:rPr>
        <w:instrText xml:space="preserve"> FORMDROPDOWN </w:instrText>
      </w:r>
      <w:r>
        <w:rPr>
          <w:smallCaps/>
          <w:b/>
          <w:bCs/>
        </w:rPr>
        <w:fldChar w:fldCharType="separate"/>
      </w:r>
      <w:bookmarkStart w:id="2" w:name="__Fieldmark__1_528795780"/>
      <w:bookmarkStart w:id="3" w:name="__Fieldmark__1_528795780"/>
      <w:bookmarkEnd w:id="3"/>
      <w:r/>
      <w:r>
        <w:rPr>
          <w:smallCaps/>
          <w:b/>
          <w:bCs/>
        </w:rPr>
        <w:fldChar w:fldCharType="end"/>
      </w:r>
      <w:r>
        <w:rPr>
          <w:b/>
          <w:bCs/>
          <w:smallCaps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 Bold" w:hAnsi="Times New Roman Bold" w:cs="Times New Roman Bold"/>
          <w:b/>
          <w:b/>
          <w:bCs/>
          <w:caps/>
          <w:sz w:val="22"/>
          <w:szCs w:val="22"/>
        </w:rPr>
      </w:pPr>
      <w:r>
        <w:rPr>
          <w:rFonts w:cs="Times New Roman Bold" w:ascii="Times New Roman Bold" w:hAnsi="Times New Roman Bold"/>
          <w:b/>
          <w:bCs/>
          <w:caps/>
          <w:sz w:val="22"/>
          <w:szCs w:val="22"/>
        </w:rPr>
      </w:r>
    </w:p>
    <w:p>
      <w:pPr>
        <w:pStyle w:val="Normal"/>
        <w:tabs>
          <w:tab w:val="clear" w:pos="720"/>
          <w:tab w:val="left" w:pos="9180" w:leader="none"/>
        </w:tabs>
        <w:ind w:right="360" w:hanging="0"/>
        <w:jc w:val="right"/>
        <w:rPr>
          <w:rFonts w:ascii="Times New Roman Bold" w:hAnsi="Times New Roman Bold" w:cs="Times New Roman Bold"/>
          <w:b/>
          <w:b/>
          <w:sz w:val="22"/>
          <w:szCs w:val="22"/>
        </w:rPr>
      </w:pPr>
      <w:r>
        <w:rPr>
          <w:rFonts w:eastAsia="Times New Roman Bold" w:cs="Times New Roman Bold" w:ascii="Times New Roman Bold" w:hAnsi="Times New Roman Bold"/>
          <w:b/>
          <w:sz w:val="22"/>
          <w:szCs w:val="22"/>
        </w:rPr>
        <w:t xml:space="preserve">     </w:t>
      </w:r>
    </w:p>
    <w:p>
      <w:pPr>
        <w:pStyle w:val="Normal"/>
        <w:spacing w:before="0" w:after="80"/>
        <w:ind w:left="-450" w:right="-187" w:hanging="0"/>
        <w:rPr>
          <w:b/>
          <w:b/>
          <w:u w:val="single"/>
        </w:rPr>
      </w:pPr>
      <w:r>
        <w:rPr>
          <w:b/>
          <w:caps/>
          <w:u w:val="single"/>
        </w:rPr>
        <w:t xml:space="preserve">Part I: </w:t>
      </w:r>
      <w:r>
        <w:rPr>
          <w:rFonts w:cs="Times New Roman Bold" w:ascii="Times New Roman Bold" w:hAnsi="Times New Roman Bold"/>
          <w:b/>
          <w:caps/>
          <w:u w:val="single"/>
        </w:rPr>
        <w:t>Project</w:t>
      </w:r>
      <w:r>
        <w:rPr>
          <w:b/>
          <w:caps/>
          <w:u w:val="single"/>
        </w:rPr>
        <w:t xml:space="preserve"> information</w:t>
      </w:r>
    </w:p>
    <w:tbl>
      <w:tblPr>
        <w:tblW w:w="5350" w:type="pct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2746"/>
        <w:gridCol w:w="2795"/>
        <w:gridCol w:w="1569"/>
      </w:tblGrid>
      <w:tr>
        <w:trPr/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ild Project Title: </w:t>
            </w:r>
            <w:r>
              <w:fldChar w:fldCharType="begin">
                <w:ffData>
                  <w:name w:val="ProjectTitle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me of Parent Program: </w:t>
            </w:r>
            <w:r>
              <w:fldChar w:fldCharType="begin">
                <w:ffData>
                  <w:name w:val="ProjectTitle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try(ies):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ountries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4" w:name="GEF_ID"/>
            <w:r>
              <w:rPr>
                <w:color w:val="000000"/>
                <w:sz w:val="20"/>
                <w:szCs w:val="20"/>
              </w:rPr>
              <w:t>GEF Project ID</w:t>
            </w:r>
            <w:bookmarkEnd w:id="4"/>
            <w:r>
              <w:rPr>
                <w:color w:val="000000"/>
                <w:sz w:val="20"/>
                <w:szCs w:val="20"/>
              </w:rPr>
              <w:t>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GEF_ID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ad Agency of the child project: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6_528795780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5" w:name="__Fieldmark__6_528795780"/>
            <w:bookmarkStart w:id="6" w:name="__Fieldmark__6_528795780"/>
            <w:bookmarkEnd w:id="6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__Fieldmark__7_528795780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7" w:name="__Fieldmark__7_528795780"/>
            <w:bookmarkStart w:id="8" w:name="__Fieldmark__7_528795780"/>
            <w:bookmarkEnd w:id="8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__Fieldmark__8_528795780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9" w:name="__Fieldmark__8_528795780"/>
            <w:bookmarkStart w:id="10" w:name="__Fieldmark__8_528795780"/>
            <w:bookmarkEnd w:id="10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ead Agency’s Project ID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agencyI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GEF Agencies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0_528795780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1" w:name="__Fieldmark__10_528795780"/>
            <w:bookmarkStart w:id="12" w:name="__Fieldmark__10_528795780"/>
            <w:bookmarkEnd w:id="12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__Fieldmark__11_528795780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3" w:name="__Fieldmark__11_528795780"/>
            <w:bookmarkStart w:id="14" w:name="__Fieldmark__11_528795780"/>
            <w:bookmarkEnd w:id="14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__Fieldmark__12_528795780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5" w:name="__Fieldmark__12_528795780"/>
            <w:bookmarkStart w:id="16" w:name="__Fieldmark__12_528795780"/>
            <w:bookmarkEnd w:id="1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cies project I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agencyI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GEF Agencies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14_528795780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7" w:name="__Fieldmark__14_528795780"/>
            <w:bookmarkStart w:id="18" w:name="__Fieldmark__14_528795780"/>
            <w:bookmarkEnd w:id="18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fldChar w:fldCharType="begin">
                <w:ffData>
                  <w:name w:val="__Fieldmark__15_528795780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19" w:name="__Fieldmark__15_528795780"/>
            <w:bookmarkStart w:id="20" w:name="__Fieldmark__15_528795780"/>
            <w:bookmarkEnd w:id="20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__Fieldmark__16_528795780"/>
                  <w:enabled/>
                  <w:ddList>
                    <w:result w:val="0"/>
                    <w:listEntry w:val="(select)"/>
                    <w:listEntry w:val="ADB"/>
                    <w:listEntry w:val="AfDB"/>
                    <w:listEntry w:val="CI"/>
                    <w:listEntry w:val="DBSA"/>
                    <w:listEntry w:val="EBRD"/>
                    <w:listEntry w:val="FAO"/>
                    <w:listEntry w:val="FUNBIO"/>
                    <w:listEntry w:val="IADB"/>
                    <w:listEntry w:val="IFAD"/>
                    <w:listEntry w:val="IUCN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21" w:name="__Fieldmark__16_528795780"/>
            <w:bookmarkStart w:id="22" w:name="__Fieldmark__16_528795780"/>
            <w:bookmarkEnd w:id="22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cies project ID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agencyI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ther Executing Partner: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ountries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ng Partner Typ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ubmissionDat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F Focal Area (s):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20_528795780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Chemicals and Wastes"/>
                    <w:listEntry w:val="International Waters"/>
                    <w:listEntry w:val="Land Degradation"/>
                    <w:listEntry w:val="Multifocal Area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3" w:name="__Fieldmark__20_528795780"/>
            <w:bookmarkStart w:id="24" w:name="__Fieldmark__20_528795780"/>
            <w:bookmarkEnd w:id="2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mission Date: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ubmissionDate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ration of child project (in months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SubmissionDate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cted PPG Implementation Start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ProjectDuration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F Child Project Financing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countries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cy Fe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agencyFee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o Markers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26_528795780"/>
                  <w:enabled/>
                  <w:ddList>
                    <w:result w:val="0"/>
                    <w:listEntry w:val="(Select CC Mitigation Value)"/>
                    <w:listEntry w:val="Climate Change Mitigation 0"/>
                    <w:listEntry w:val="Climate Change Mitigation 1"/>
                    <w:listEntry w:val="Climate Change Mitigation 2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5" w:name="__Fieldmark__26_528795780"/>
            <w:bookmarkStart w:id="26" w:name="__Fieldmark__26_528795780"/>
            <w:bookmarkEnd w:id="2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27_528795780"/>
                  <w:enabled/>
                  <w:ddList>
                    <w:result w:val="0"/>
                    <w:listEntry w:val="(Select CC Adaptation Value)"/>
                    <w:listEntry w:val="Climate Change Adaptation 0"/>
                    <w:listEntry w:val="Climate Change Adaptation 1"/>
                    <w:listEntry w:val="Climate Change Adaptation 2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7" w:name="__Fieldmark__27_528795780"/>
            <w:bookmarkStart w:id="28" w:name="__Fieldmark__27_528795780"/>
            <w:bookmarkEnd w:id="2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80"/>
        <w:rPr>
          <w:rFonts w:ascii="Times New Roman Bold" w:hAnsi="Times New Roman Bold" w:cs="Times New Roman Bold"/>
          <w:b/>
          <w:b/>
          <w:smallCaps/>
          <w:sz w:val="22"/>
          <w:szCs w:val="22"/>
        </w:rPr>
      </w:pPr>
      <w:r>
        <w:rPr>
          <w:rFonts w:cs="Times New Roman Bold" w:ascii="Times New Roman Bold" w:hAnsi="Times New Roman Bold"/>
          <w:b/>
          <w:smallCaps/>
          <w:sz w:val="22"/>
          <w:szCs w:val="22"/>
        </w:rPr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</w:tabs>
        <w:ind w:left="-180" w:hanging="360"/>
        <w:rPr>
          <w:sz w:val="22"/>
          <w:szCs w:val="22"/>
        </w:rPr>
      </w:pPr>
      <w:r>
        <w:rPr>
          <w:b/>
          <w:smallCaps/>
          <w:sz w:val="22"/>
          <w:szCs w:val="22"/>
        </w:rPr>
        <w:t>PPG Amount requested by agency(ies), Trust Fund, country(ies) and the programming of funds</w:t>
      </w:r>
    </w:p>
    <w:tbl>
      <w:tblPr>
        <w:tblW w:w="5350" w:type="pct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831"/>
        <w:gridCol w:w="1763"/>
        <w:gridCol w:w="786"/>
        <w:gridCol w:w="1853"/>
        <w:gridCol w:w="805"/>
        <w:gridCol w:w="967"/>
        <w:gridCol w:w="1385"/>
      </w:tblGrid>
      <w:tr>
        <w:trPr>
          <w:trHeight w:val="278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F Agency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ust Fund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ntry/Regional/ Global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cal Area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Times New Roman Bold"/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Programming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es New Roman Bold" w:ascii="Times New Roman Bold" w:hAnsi="Times New Roman Bold"/>
                <w:b/>
                <w:sz w:val="22"/>
                <w:szCs w:val="22"/>
              </w:rPr>
              <w:t>of Funds</w:t>
            </w:r>
          </w:p>
        </w:tc>
        <w:tc>
          <w:tcPr>
            <w:tcW w:w="3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b/>
                <w:sz w:val="20"/>
                <w:szCs w:val="20"/>
              </w:rPr>
              <w:t>(in $)</w:t>
            </w:r>
          </w:p>
        </w:tc>
      </w:tr>
      <w:tr>
        <w:trPr>
          <w:trHeight w:val="277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 Bold"/>
                <w:b/>
                <w:b/>
                <w:smallCaps/>
                <w:sz w:val="20"/>
                <w:szCs w:val="20"/>
              </w:rPr>
            </w:pPr>
            <w:r>
              <w:rPr>
                <w:rFonts w:cs="Times New Roman Bold"/>
                <w:b/>
                <w:smallCap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PG </w:t>
            </w:r>
            <w:r>
              <w:rPr>
                <w:sz w:val="20"/>
                <w:szCs w:val="20"/>
              </w:rPr>
              <w:t>(a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Agency Fee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b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= a + b</w:t>
            </w:r>
          </w:p>
        </w:tc>
      </w:tr>
      <w:tr>
        <w:trPr>
          <w:trHeight w:val="253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528795780"/>
                  <w:enabled/>
                  <w:ddList>
                    <w:result w:val="13"/>
                    <w:listEntry w:val="(select)"/>
                    <w:listEntry w:val="AfDB"/>
                    <w:listEntry w:val="AsDB"/>
                    <w:listEntry w:val="CI"/>
                    <w:listEntry w:val="DBSA"/>
                    <w:listEntry w:val="EBRD"/>
                    <w:listEntry w:val="FAO"/>
                    <w:listEntry w:val="IADB"/>
                    <w:listEntry w:val="IUCN"/>
                    <w:listEntry w:val="IFAD"/>
                    <w:listEntry w:val="UNDP"/>
                    <w:listEntry w:val="UNEP"/>
                    <w:listEntry w:val="UNIDO"/>
                    <w:listEntry w:val="WB"/>
                    <w:listEntry w:val="WWF-US"/>
                    <w:listEntry w:val="FECO"/>
                    <w:listEntry w:val="CAF"/>
                    <w:listEntry w:val="BOAD"/>
                  </w:ddList>
                </w:ffData>
              </w:fldChar>
            </w:r>
            <w:r>
              <w:rPr>
                <w:sz w:val="20"/>
                <w:szCs w:val="20"/>
              </w:rPr>
              <w:instrText xml:space="preserve"> FORMDROPDOWN </w:instrText>
            </w:r>
            <w:r>
              <w:rPr>
                <w:sz w:val="20"/>
                <w:szCs w:val="20"/>
              </w:rPr>
              <w:fldChar w:fldCharType="separate"/>
            </w:r>
            <w:bookmarkStart w:id="29" w:name="__Fieldmark__28_528795780"/>
            <w:bookmarkStart w:id="30" w:name="__Fieldmark__28_528795780"/>
            <w:bookmarkEnd w:id="30"/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mallCaps/>
                <w:sz w:val="20"/>
                <w:szCs w:val="20"/>
              </w:rPr>
            </w:pPr>
            <w:r>
              <w:fldChar w:fldCharType="begin">
                <w:ffData>
                  <w:name w:val="__Fieldmark__29_528795780"/>
                  <w:enabled/>
                  <w:ddList>
                    <w:result w:val="0"/>
                    <w:listEntry w:val="(select)"/>
                    <w:listEntry w:val="GEF TF"/>
                    <w:listEntry w:val="LDCF"/>
                    <w:listEntry w:val="SCCF-A"/>
                    <w:listEntry w:val="SCCF-B"/>
                  </w:ddList>
                </w:ffData>
              </w:fldChar>
            </w:r>
            <w:r>
              <w:rPr>
                <w:smallCaps/>
                <w:sz w:val="20"/>
                <w:szCs w:val="20"/>
                <w:bCs/>
              </w:rPr>
              <w:instrText xml:space="preserve"> FORMDROPDOWN </w:instrText>
            </w:r>
            <w:r>
              <w:rPr>
                <w:smallCaps/>
                <w:sz w:val="20"/>
                <w:szCs w:val="20"/>
                <w:bCs/>
              </w:rPr>
              <w:fldChar w:fldCharType="separate"/>
            </w:r>
            <w:bookmarkStart w:id="31" w:name="__Fieldmark__29_528795780"/>
            <w:bookmarkStart w:id="32" w:name="__Fieldmark__29_528795780"/>
            <w:bookmarkEnd w:id="32"/>
            <w:r/>
            <w:r>
              <w:rPr>
                <w:smallCaps/>
                <w:sz w:val="20"/>
                <w:szCs w:val="20"/>
                <w:bCs/>
              </w:rPr>
              <w:fldChar w:fldCharType="end"/>
            </w: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D_PPG_Country_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__Fieldmark__31_528795780"/>
                  <w:enabled/>
                  <w:ddList>
                    <w:result w:val="0"/>
                    <w:listEntry w:val="(select)"/>
                    <w:listEntry w:val="Biodiversity"/>
                    <w:listEntry w:val="Climate Change"/>
                    <w:listEntry w:val="Land Degradation"/>
                    <w:listEntry w:val="International Waters"/>
                    <w:listEntry w:val="Chemicals and Wastes"/>
                    <w:listEntry w:val="Multifocal Area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3" w:name="__Fieldmark__31_528795780"/>
            <w:bookmarkStart w:id="34" w:name="__Fieldmark__31_528795780"/>
            <w:bookmarkEnd w:id="34"/>
            <w:r>
              <w:rPr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__Fieldmark__32_528795780"/>
                  <w:enabled/>
                  <w:ddList>
                    <w:result w:val="0"/>
                    <w:listEntry w:val="(select as applicable)"/>
                    <w:listEntry w:val="BD STAR Allocation"/>
                    <w:listEntry w:val="CC STAR Allocation"/>
                    <w:listEntry w:val="LD STAR Allocation"/>
                    <w:listEntry w:val="BD Global Regional Set-Aside"/>
                    <w:listEntry w:val="CC Global Regional Set-Aside"/>
                    <w:listEntry w:val="LD Global Regional Set-aside"/>
                    <w:listEntry w:val="IP FOLUR Set-Aside"/>
                    <w:listEntry w:val="IP SC Set-Aside"/>
                    <w:listEntry w:val="IP SFM Amazon Set-Aside"/>
                    <w:listEntry w:val="IP SFM Congo Set-Aside"/>
                    <w:listEntry w:val="IP SFM Congo Set-Aside"/>
                    <w:listEntry w:val="POPS"/>
                    <w:listEntry w:val="Mercury"/>
                    <w:listEntry w:val="ODS"/>
                    <w:listEntry w:val="SAICM"/>
                    <w:listEntry w:val="NGI"/>
                  </w:ddList>
                </w:ffData>
              </w:fldChar>
            </w:r>
            <w:r>
              <w:rPr>
                <w:sz w:val="20"/>
                <w:szCs w:val="20"/>
                <w:color w:val="000000"/>
              </w:rPr>
              <w:instrText xml:space="preserve"> FORMDROPDOWN </w:instrText>
            </w:r>
            <w:r>
              <w:rPr>
                <w:sz w:val="20"/>
                <w:szCs w:val="20"/>
                <w:color w:val="000000"/>
              </w:rPr>
              <w:fldChar w:fldCharType="separate"/>
            </w:r>
            <w:bookmarkStart w:id="35" w:name="__Fieldmark__32_528795780"/>
            <w:bookmarkStart w:id="36" w:name="__Fieldmark__32_528795780"/>
            <w:bookmarkEnd w:id="36"/>
            <w:r/>
            <w:r>
              <w:rPr>
                <w:sz w:val="20"/>
                <w:szCs w:val="20"/>
                <w:color w:val="000000"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D_PPG_Amt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D_PPG_Fee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fldChar w:fldCharType="begin">
                <w:ffData>
                  <w:name w:val="B_GA_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685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PPG Amount</w:t>
            </w:r>
          </w:p>
        </w:tc>
        <w:tc>
          <w:tcPr>
            <w:tcW w:w="8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_GA_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_GA_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B_GA_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Times New Roman Bold" w:hAnsi="Times New Roman Bold" w:cs="Times New Roman Bold"/>
          <w:b/>
          <w:b/>
          <w:smallCaps/>
          <w:sz w:val="20"/>
          <w:szCs w:val="20"/>
        </w:rPr>
      </w:pPr>
      <w:r>
        <w:rPr>
          <w:rFonts w:cs="Times New Roman Bold" w:ascii="Times New Roman Bold" w:hAnsi="Times New Roman Bold"/>
          <w:b/>
          <w:smallCaps/>
          <w:sz w:val="20"/>
          <w:szCs w:val="20"/>
        </w:rPr>
        <w:t>Limits for PPG amount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(a) For MSPs of up to USD 2 million, the limit is up to USD 50,000;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(b) For FSPs up to USD 3 million, the limit is up to USD 100,000;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(c) For FSPs up to USD 6 million, the limit is up to USD 150,000;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>(d) For FSPs up to USD 10 million, the limit is up to USD 200,000; and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(e) For FSPs above USD 10 million, the limit is up to USD 300,0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90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On exceptional basis, GEF Agencies can request a higher PPG amount with justification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B_GA_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-45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GEF Project Taxonomy Worksheet</w:t>
      </w:r>
    </w:p>
    <w:p>
      <w:pPr>
        <w:pStyle w:val="Normal"/>
        <w:ind w:left="-450" w:hanging="0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ind w:left="-450" w:hanging="0"/>
        <w:rPr/>
      </w:pPr>
      <w:r>
        <w:rPr/>
        <w:t xml:space="preserve">Fill up the table for the taxonomic information required at each level by ticking the most relevant keywords/topics/themes that best describe the project. </w:t>
      </w:r>
    </w:p>
    <w:p>
      <w:pPr>
        <w:pStyle w:val="Footer"/>
        <w:tabs>
          <w:tab w:val="clear" w:pos="4320"/>
          <w:tab w:val="clear" w:pos="8640"/>
        </w:tabs>
        <w:ind w:left="-18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127"/>
        <w:gridCol w:w="2739"/>
        <w:gridCol w:w="2645"/>
      </w:tblGrid>
      <w:tr>
        <w:trPr>
          <w:trHeight w:val="68" w:hRule="atLeast"/>
        </w:trPr>
        <w:tc>
          <w:tcPr>
            <w:tcW w:w="1849" w:type="dxa"/>
            <w:tcBorders>
              <w:bottom w:val="single" w:sz="12" w:space="0" w:color="4472C4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Level 1</w:t>
            </w:r>
          </w:p>
        </w:tc>
        <w:tc>
          <w:tcPr>
            <w:tcW w:w="2127" w:type="dxa"/>
            <w:tcBorders>
              <w:bottom w:val="single" w:sz="12" w:space="0" w:color="4472C4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Level 2</w:t>
            </w:r>
          </w:p>
        </w:tc>
        <w:tc>
          <w:tcPr>
            <w:tcW w:w="2739" w:type="dxa"/>
            <w:tcBorders>
              <w:bottom w:val="single" w:sz="12" w:space="0" w:color="4472C4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Level 3</w:t>
            </w:r>
          </w:p>
        </w:tc>
        <w:tc>
          <w:tcPr>
            <w:tcW w:w="2645" w:type="dxa"/>
            <w:tcBorders>
              <w:bottom w:val="single" w:sz="12" w:space="0" w:color="4472C4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Level 4</w:t>
            </w:r>
          </w:p>
        </w:tc>
      </w:tr>
      <w:tr>
        <w:trPr>
          <w:trHeight w:val="51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7" w:name="__Fieldmark__40_528795780"/>
            <w:bookmarkStart w:id="38" w:name="__Fieldmark__40_528795780"/>
            <w:bookmarkEnd w:id="3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Influencing models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204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9" w:name="__Fieldmark__41_528795780"/>
            <w:bookmarkStart w:id="40" w:name="__Fieldmark__41_528795780"/>
            <w:bookmarkEnd w:id="4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Transform policy and regulatory environment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204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1" w:name="__Fieldmark__42_528795780"/>
            <w:bookmarkStart w:id="42" w:name="__Fieldmark__42_528795780"/>
            <w:bookmarkEnd w:id="4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Strengthen institutional capacity and decision-making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204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3" w:name="__Fieldmark__43_528795780"/>
            <w:bookmarkStart w:id="44" w:name="__Fieldmark__43_528795780"/>
            <w:bookmarkEnd w:id="4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onvene multi-stakeholder alliance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114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5" w:name="__Fieldmark__44_528795780"/>
            <w:bookmarkStart w:id="46" w:name="__Fieldmark__44_528795780"/>
            <w:bookmarkEnd w:id="4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Demonstrate innovative approache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114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7" w:name="__Fieldmark__45_528795780"/>
            <w:bookmarkStart w:id="48" w:name="__Fieldmark__45_528795780"/>
            <w:bookmarkEnd w:id="4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Deploy innovative financial instrument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9" w:name="__Fieldmark__46_528795780"/>
            <w:bookmarkStart w:id="50" w:name="__Fieldmark__46_528795780"/>
            <w:bookmarkEnd w:id="5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Stakeholders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1" w:name="__Fieldmark__47_528795780"/>
            <w:bookmarkStart w:id="52" w:name="__Fieldmark__47_528795780"/>
            <w:bookmarkEnd w:id="5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 xml:space="preserve">Indigenous Peoples 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3" w:name="__Fieldmark__48_528795780"/>
            <w:bookmarkStart w:id="54" w:name="__Fieldmark__48_528795780"/>
            <w:bookmarkEnd w:id="5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Private Sector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5" w:name="__Fieldmark__49_528795780"/>
            <w:bookmarkStart w:id="56" w:name="__Fieldmark__49_528795780"/>
            <w:bookmarkEnd w:id="5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apital provider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7" w:name="__Fieldmark__50_528795780"/>
            <w:bookmarkStart w:id="58" w:name="__Fieldmark__50_528795780"/>
            <w:bookmarkEnd w:id="5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Financial intermediaries and market facilitator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9" w:name="__Fieldmark__51_528795780"/>
            <w:bookmarkStart w:id="60" w:name="__Fieldmark__51_528795780"/>
            <w:bookmarkEnd w:id="6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arge corporation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1" w:name="__Fieldmark__52_528795780"/>
            <w:bookmarkStart w:id="62" w:name="__Fieldmark__52_528795780"/>
            <w:bookmarkEnd w:id="6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M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3" w:name="__Fieldmark__53_528795780"/>
            <w:bookmarkStart w:id="64" w:name="__Fieldmark__53_528795780"/>
            <w:bookmarkEnd w:id="6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dividuals/Entrepreneur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5" w:name="__Fieldmark__54_528795780"/>
            <w:bookmarkStart w:id="66" w:name="__Fieldmark__54_528795780"/>
            <w:bookmarkEnd w:id="6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Non-Grant Pilot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7" w:name="__Fieldmark__55_528795780"/>
            <w:bookmarkStart w:id="68" w:name="__Fieldmark__55_528795780"/>
            <w:bookmarkEnd w:id="6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roject Reflow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9" w:name="__Fieldmark__56_528795780"/>
            <w:bookmarkStart w:id="70" w:name="__Fieldmark__56_528795780"/>
            <w:bookmarkEnd w:id="7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Beneficiaries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1" w:name="__Fieldmark__57_528795780"/>
            <w:bookmarkStart w:id="72" w:name="__Fieldmark__57_528795780"/>
            <w:bookmarkEnd w:id="7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Local Communitie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3" w:name="__Fieldmark__58_528795780"/>
            <w:bookmarkStart w:id="74" w:name="__Fieldmark__58_528795780"/>
            <w:bookmarkEnd w:id="7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ivil Society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5" w:name="__Fieldmark__59_528795780"/>
            <w:bookmarkStart w:id="76" w:name="__Fieldmark__59_528795780"/>
            <w:bookmarkEnd w:id="7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 xml:space="preserve">Community Based Organization 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7" w:name="__Fieldmark__60_528795780"/>
            <w:bookmarkStart w:id="78" w:name="__Fieldmark__60_528795780"/>
            <w:bookmarkEnd w:id="7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Non-Governmental Organiz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9" w:name="__Fieldmark__61_528795780"/>
            <w:bookmarkStart w:id="80" w:name="__Fieldmark__61_528795780"/>
            <w:bookmarkEnd w:id="8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cademia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1" w:name="__Fieldmark__62_528795780"/>
            <w:bookmarkStart w:id="82" w:name="__Fieldmark__62_528795780"/>
            <w:bookmarkEnd w:id="8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rade Unions and Workers Union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3" w:name="__Fieldmark__63_528795780"/>
            <w:bookmarkStart w:id="84" w:name="__Fieldmark__63_528795780"/>
            <w:bookmarkEnd w:id="8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Type of Engagement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5" w:name="__Fieldmark__64_528795780"/>
            <w:bookmarkStart w:id="86" w:name="__Fieldmark__64_528795780"/>
            <w:bookmarkEnd w:id="8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formation Dissemin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7" w:name="__Fieldmark__65_528795780"/>
            <w:bookmarkStart w:id="88" w:name="__Fieldmark__65_528795780"/>
            <w:bookmarkEnd w:id="8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artnership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9" w:name="__Fieldmark__66_528795780"/>
            <w:bookmarkStart w:id="90" w:name="__Fieldmark__66_528795780"/>
            <w:bookmarkEnd w:id="9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nsult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1" w:name="__Fieldmark__67_528795780"/>
            <w:bookmarkStart w:id="92" w:name="__Fieldmark__67_528795780"/>
            <w:bookmarkEnd w:id="9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articip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3" w:name="__Fieldmark__68_528795780"/>
            <w:bookmarkStart w:id="94" w:name="__Fieldmark__68_528795780"/>
            <w:bookmarkEnd w:id="9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ommunication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5" w:name="__Fieldmark__69_528795780"/>
            <w:bookmarkStart w:id="96" w:name="__Fieldmark__69_528795780"/>
            <w:bookmarkEnd w:id="9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Awareness Raising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7" w:name="__Fieldmark__70_528795780"/>
            <w:bookmarkStart w:id="98" w:name="__Fieldmark__70_528795780"/>
            <w:bookmarkEnd w:id="9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Educ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9" w:name="__Fieldmark__71_528795780"/>
            <w:bookmarkStart w:id="100" w:name="__Fieldmark__71_528795780"/>
            <w:bookmarkEnd w:id="10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Public Campaign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1" w:name="__Fieldmark__72_528795780"/>
            <w:bookmarkStart w:id="102" w:name="__Fieldmark__72_528795780"/>
            <w:bookmarkEnd w:id="10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Behavior Chang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16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3" w:name="__Fieldmark__73_528795780"/>
            <w:bookmarkStart w:id="104" w:name="__Fieldmark__73_528795780"/>
            <w:bookmarkEnd w:id="10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apacity, Knowledge and Research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5" w:name="__Fieldmark__74_528795780"/>
            <w:bookmarkStart w:id="106" w:name="__Fieldmark__74_528795780"/>
            <w:bookmarkEnd w:id="10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Enabling Activitie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7" w:name="__Fieldmark__75_528795780"/>
            <w:bookmarkStart w:id="108" w:name="__Fieldmark__75_528795780"/>
            <w:bookmarkEnd w:id="10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apacity Development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204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9" w:name="__Fieldmark__76_528795780"/>
            <w:bookmarkStart w:id="110" w:name="__Fieldmark__76_528795780"/>
            <w:bookmarkEnd w:id="11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Knowledge Generation and Exchange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1" w:name="__Fieldmark__77_528795780"/>
            <w:bookmarkStart w:id="112" w:name="__Fieldmark__77_528795780"/>
            <w:bookmarkEnd w:id="11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Targeted Research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3" w:name="__Fieldmark__78_528795780"/>
            <w:bookmarkStart w:id="114" w:name="__Fieldmark__78_528795780"/>
            <w:bookmarkEnd w:id="11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Learning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5" w:name="__Fieldmark__79_528795780"/>
            <w:bookmarkStart w:id="116" w:name="__Fieldmark__79_528795780"/>
            <w:bookmarkEnd w:id="11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Theory of Chang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7" w:name="__Fieldmark__80_528795780"/>
            <w:bookmarkStart w:id="118" w:name="__Fieldmark__80_528795780"/>
            <w:bookmarkEnd w:id="11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Adaptive Managemen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9" w:name="__Fieldmark__81_528795780"/>
            <w:bookmarkStart w:id="120" w:name="__Fieldmark__81_528795780"/>
            <w:bookmarkEnd w:id="12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Indicators to Measure Chang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1" w:name="__Fieldmark__82_528795780"/>
            <w:bookmarkStart w:id="122" w:name="__Fieldmark__82_528795780"/>
            <w:bookmarkEnd w:id="12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Innovation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4" w:hanging="204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3" w:name="__Fieldmark__83_528795780"/>
            <w:bookmarkStart w:id="124" w:name="__Fieldmark__83_528795780"/>
            <w:bookmarkEnd w:id="12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Knowledge and Learning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5" w:name="__Fieldmark__84_528795780"/>
            <w:bookmarkStart w:id="126" w:name="__Fieldmark__84_528795780"/>
            <w:bookmarkEnd w:id="12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Knowledge Managemen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7" w:name="__Fieldmark__85_528795780"/>
            <w:bookmarkStart w:id="128" w:name="__Fieldmark__85_528795780"/>
            <w:bookmarkEnd w:id="12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nov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9" w:name="__Fieldmark__86_528795780"/>
            <w:bookmarkStart w:id="130" w:name="__Fieldmark__86_528795780"/>
            <w:bookmarkEnd w:id="13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apacity Developmen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1" w:name="__Fieldmark__87_528795780"/>
            <w:bookmarkStart w:id="132" w:name="__Fieldmark__87_528795780"/>
            <w:bookmarkEnd w:id="13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earning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114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3" w:name="__Fieldmark__88_528795780"/>
            <w:bookmarkStart w:id="134" w:name="__Fieldmark__88_528795780"/>
            <w:bookmarkEnd w:id="13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Stakeholder Engagement Plan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5" w:name="__Fieldmark__89_528795780"/>
            <w:bookmarkStart w:id="136" w:name="__Fieldmark__89_528795780"/>
            <w:bookmarkEnd w:id="13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 xml:space="preserve">Gender Equality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7" w:name="__Fieldmark__90_528795780"/>
            <w:bookmarkStart w:id="138" w:name="__Fieldmark__90_528795780"/>
            <w:bookmarkEnd w:id="13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Gender Mainstreaming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venir Next Regular;Cambria" w:cs="Avenir Next Regular;Cambria" w:ascii="Avenir Next Regular;Cambria" w:hAnsi="Avenir Next Regular;Cambria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9" w:name="__Fieldmark__91_528795780"/>
            <w:bookmarkStart w:id="140" w:name="__Fieldmark__91_528795780"/>
            <w:bookmarkEnd w:id="14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Beneficiari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venir Next Regular;Cambria" w:cs="Avenir Next Regular;Cambria" w:ascii="Avenir Next Regular;Cambria" w:hAnsi="Avenir Next Regular;Cambria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1" w:name="__Fieldmark__92_528795780"/>
            <w:bookmarkStart w:id="142" w:name="__Fieldmark__92_528795780"/>
            <w:bookmarkEnd w:id="14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Women group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venir Next Regular;Cambria" w:cs="Avenir Next Regular;Cambria" w:ascii="Avenir Next Regular;Cambria" w:hAnsi="Avenir Next Regular;Cambria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3" w:name="__Fieldmark__93_528795780"/>
            <w:bookmarkStart w:id="144" w:name="__Fieldmark__93_528795780"/>
            <w:bookmarkEnd w:id="14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ex-disaggregated indicator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venir Next Regular;Cambria" w:cs="Avenir Next Regular;Cambria" w:ascii="Avenir Next Regular;Cambria" w:hAnsi="Avenir Next Regular;Cambria"/>
                <w:color w:val="000000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5" w:name="__Fieldmark__94_528795780"/>
            <w:bookmarkStart w:id="146" w:name="__Fieldmark__94_528795780"/>
            <w:bookmarkEnd w:id="14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Gender-sensitive indicator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7" w:name="__Fieldmark__95_528795780"/>
            <w:bookmarkStart w:id="148" w:name="__Fieldmark__95_528795780"/>
            <w:bookmarkEnd w:id="14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Gender results area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9" w:name="__Fieldmark__96_528795780"/>
            <w:bookmarkStart w:id="150" w:name="__Fieldmark__96_528795780"/>
            <w:bookmarkEnd w:id="15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ccess and control over natural resourc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1" w:name="__Fieldmark__97_528795780"/>
            <w:bookmarkStart w:id="152" w:name="__Fieldmark__97_528795780"/>
            <w:bookmarkEnd w:id="15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articipation and leadership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3" w:name="__Fieldmark__98_528795780"/>
            <w:bookmarkStart w:id="154" w:name="__Fieldmark__98_528795780"/>
            <w:bookmarkEnd w:id="15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ccess to benefits and servic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5" w:name="__Fieldmark__99_528795780"/>
            <w:bookmarkStart w:id="156" w:name="__Fieldmark__99_528795780"/>
            <w:bookmarkEnd w:id="15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apacity developmen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7" w:name="__Fieldmark__100_528795780"/>
            <w:bookmarkStart w:id="158" w:name="__Fieldmark__100_528795780"/>
            <w:bookmarkEnd w:id="15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wareness raising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9" w:name="__Fieldmark__101_528795780"/>
            <w:bookmarkStart w:id="160" w:name="__Fieldmark__101_528795780"/>
            <w:bookmarkEnd w:id="16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Knowledge generation</w:t>
            </w:r>
          </w:p>
        </w:tc>
        <w:tc>
          <w:tcPr>
            <w:tcW w:w="2645" w:type="dxa"/>
            <w:tcBorders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1" w:name="__Fieldmark__102_528795780"/>
            <w:bookmarkStart w:id="162" w:name="__Fieldmark__102_528795780"/>
            <w:bookmarkEnd w:id="16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Focal Areas/Them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3" w:name="__Fieldmark__103_528795780"/>
            <w:bookmarkStart w:id="164" w:name="__Fieldmark__103_528795780"/>
            <w:bookmarkEnd w:id="16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Integrated Programs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5" w:name="__Fieldmark__104_528795780"/>
            <w:bookmarkStart w:id="166" w:name="__Fieldmark__104_528795780"/>
            <w:bookmarkEnd w:id="16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ommodity Supply Chains (</w:t>
            </w:r>
            <w:r>
              <w:rPr>
                <w:rStyle w:val="FootnoteCharacters"/>
                <w:rStyle w:val="FootnoteAnchor"/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footnoteReference w:id="2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Good Growth Partnership) 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7" w:name="__Fieldmark__105_528795780"/>
            <w:bookmarkStart w:id="168" w:name="__Fieldmark__105_528795780"/>
            <w:bookmarkEnd w:id="16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Commodities Production</w:t>
            </w:r>
          </w:p>
        </w:tc>
      </w:tr>
      <w:tr>
        <w:trPr>
          <w:trHeight w:val="8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9" w:name="__Fieldmark__106_528795780"/>
            <w:bookmarkStart w:id="170" w:name="__Fieldmark__106_528795780"/>
            <w:bookmarkEnd w:id="17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Deforestation-free Sourcing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71" w:name="__Fieldmark__107_528795780"/>
            <w:bookmarkStart w:id="172" w:name="__Fieldmark__107_528795780"/>
            <w:bookmarkEnd w:id="17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Financial Screening Tools</w:t>
            </w:r>
          </w:p>
        </w:tc>
      </w:tr>
      <w:tr>
        <w:trPr>
          <w:trHeight w:val="9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73" w:name="__Fieldmark__108_528795780"/>
            <w:bookmarkStart w:id="174" w:name="__Fieldmark__108_528795780"/>
            <w:bookmarkEnd w:id="17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High Conservation Value Forests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75" w:name="__Fieldmark__109_528795780"/>
            <w:bookmarkStart w:id="176" w:name="__Fieldmark__109_528795780"/>
            <w:bookmarkEnd w:id="17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High Carbon Stocks Forests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77" w:name="__Fieldmark__110_528795780"/>
            <w:bookmarkStart w:id="178" w:name="__Fieldmark__110_528795780"/>
            <w:bookmarkEnd w:id="17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oybean Supply Chai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79" w:name="__Fieldmark__111_528795780"/>
            <w:bookmarkStart w:id="180" w:name="__Fieldmark__111_528795780"/>
            <w:bookmarkEnd w:id="18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Oil Palm Supply Chain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1" w:name="__Fieldmark__112_528795780"/>
            <w:bookmarkStart w:id="182" w:name="__Fieldmark__112_528795780"/>
            <w:bookmarkEnd w:id="18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Beef Supply Chain</w:t>
            </w:r>
          </w:p>
        </w:tc>
      </w:tr>
      <w:tr>
        <w:trPr>
          <w:trHeight w:val="8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3" w:name="__Fieldmark__113_528795780"/>
            <w:bookmarkStart w:id="184" w:name="__Fieldmark__113_528795780"/>
            <w:bookmarkEnd w:id="18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mallholder Farmers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5" w:name="__Fieldmark__114_528795780"/>
            <w:bookmarkStart w:id="186" w:name="__Fieldmark__114_528795780"/>
            <w:bookmarkEnd w:id="18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daptive Management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7" w:name="__Fieldmark__115_528795780"/>
            <w:bookmarkStart w:id="188" w:name="__Fieldmark__115_528795780"/>
            <w:bookmarkEnd w:id="18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Food Security in Sub-Sahara Africa    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9" w:name="__Fieldmark__116_528795780"/>
            <w:bookmarkStart w:id="190" w:name="__Fieldmark__116_528795780"/>
            <w:bookmarkEnd w:id="19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Resilience (climate and shocks)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91" w:name="__Fieldmark__117_528795780"/>
            <w:bookmarkStart w:id="192" w:name="__Fieldmark__117_528795780"/>
            <w:bookmarkEnd w:id="19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Production Systems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93" w:name="__Fieldmark__118_528795780"/>
            <w:bookmarkStart w:id="194" w:name="__Fieldmark__118_528795780"/>
            <w:bookmarkEnd w:id="19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groecosystems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95" w:name="__Fieldmark__119_528795780"/>
            <w:bookmarkStart w:id="196" w:name="__Fieldmark__119_528795780"/>
            <w:bookmarkEnd w:id="19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and and Soil Health</w:t>
            </w:r>
          </w:p>
        </w:tc>
      </w:tr>
      <w:tr>
        <w:trPr>
          <w:trHeight w:val="10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97" w:name="__Fieldmark__120_528795780"/>
            <w:bookmarkStart w:id="198" w:name="__Fieldmark__120_528795780"/>
            <w:bookmarkEnd w:id="19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Diversified Farming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99" w:name="__Fieldmark__121_528795780"/>
            <w:bookmarkStart w:id="200" w:name="__Fieldmark__121_528795780"/>
            <w:bookmarkEnd w:id="20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tegrated Land and Water Management</w:t>
            </w:r>
          </w:p>
        </w:tc>
      </w:tr>
      <w:tr>
        <w:trPr>
          <w:trHeight w:val="116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1" w:name="__Fieldmark__122_528795780"/>
            <w:bookmarkStart w:id="202" w:name="__Fieldmark__122_528795780"/>
            <w:bookmarkEnd w:id="20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mallholder Farming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3" w:name="__Fieldmark__123_528795780"/>
            <w:bookmarkStart w:id="204" w:name="__Fieldmark__123_528795780"/>
            <w:bookmarkEnd w:id="20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mall and Medium Enterprises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5" w:name="__Fieldmark__124_528795780"/>
            <w:bookmarkStart w:id="206" w:name="__Fieldmark__124_528795780"/>
            <w:bookmarkEnd w:id="20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rop Genetic Diversity</w:t>
            </w:r>
          </w:p>
        </w:tc>
      </w:tr>
      <w:tr>
        <w:trPr>
          <w:trHeight w:val="134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7" w:name="__Fieldmark__125_528795780"/>
            <w:bookmarkStart w:id="208" w:name="__Fieldmark__125_528795780"/>
            <w:bookmarkEnd w:id="20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Food Value Chain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9" w:name="__Fieldmark__126_528795780"/>
            <w:bookmarkStart w:id="210" w:name="__Fieldmark__126_528795780"/>
            <w:bookmarkEnd w:id="21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Gender Dimensions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11" w:name="__Fieldmark__127_528795780"/>
            <w:bookmarkStart w:id="212" w:name="__Fieldmark__127_528795780"/>
            <w:bookmarkEnd w:id="21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Multi-stakeholder Platforms</w:t>
            </w:r>
          </w:p>
        </w:tc>
      </w:tr>
      <w:tr>
        <w:trPr>
          <w:trHeight w:val="34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13" w:name="__Fieldmark__128_528795780"/>
            <w:bookmarkStart w:id="214" w:name="__Fieldmark__128_528795780"/>
            <w:bookmarkEnd w:id="21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Food Systems, Land Use and Restor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15" w:name="__Fieldmark__129_528795780"/>
            <w:bookmarkStart w:id="216" w:name="__Fieldmark__129_528795780"/>
            <w:bookmarkEnd w:id="21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Food Systems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17" w:name="__Fieldmark__130_528795780"/>
            <w:bookmarkStart w:id="218" w:name="__Fieldmark__130_528795780"/>
            <w:bookmarkEnd w:id="21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andscape Restoratio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19" w:name="__Fieldmark__131_528795780"/>
            <w:bookmarkStart w:id="220" w:name="__Fieldmark__131_528795780"/>
            <w:bookmarkEnd w:id="22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Commodity Production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1" w:name="__Fieldmark__132_528795780"/>
            <w:bookmarkStart w:id="222" w:name="__Fieldmark__132_528795780"/>
            <w:bookmarkEnd w:id="22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mprehensive Land Use Planning</w:t>
            </w:r>
          </w:p>
        </w:tc>
      </w:tr>
      <w:tr>
        <w:trPr>
          <w:trHeight w:val="62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3" w:name="__Fieldmark__133_528795780"/>
            <w:bookmarkStart w:id="224" w:name="__Fieldmark__133_528795780"/>
            <w:bookmarkEnd w:id="22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tegrated Landscap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5" w:name="__Fieldmark__134_528795780"/>
            <w:bookmarkStart w:id="226" w:name="__Fieldmark__134_528795780"/>
            <w:bookmarkEnd w:id="22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Food Value Chains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7" w:name="__Fieldmark__135_528795780"/>
            <w:bookmarkStart w:id="228" w:name="__Fieldmark__135_528795780"/>
            <w:bookmarkEnd w:id="22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Deforestation-free Sourcing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9" w:name="__Fieldmark__136_528795780"/>
            <w:bookmarkStart w:id="230" w:name="__Fieldmark__136_528795780"/>
            <w:bookmarkEnd w:id="23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mallholder Farmer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31" w:name="__Fieldmark__137_528795780"/>
            <w:bookmarkStart w:id="232" w:name="__Fieldmark__137_528795780"/>
            <w:bookmarkEnd w:id="23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ustainable Citi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33" w:name="__Fieldmark__138_528795780"/>
            <w:bookmarkStart w:id="234" w:name="__Fieldmark__138_528795780"/>
            <w:bookmarkEnd w:id="23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tegrated urban planning</w:t>
            </w:r>
          </w:p>
        </w:tc>
      </w:tr>
      <w:tr>
        <w:trPr>
          <w:trHeight w:val="62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35" w:name="__Fieldmark__139_528795780"/>
            <w:bookmarkStart w:id="236" w:name="__Fieldmark__139_528795780"/>
            <w:bookmarkEnd w:id="23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Urban sustainability framework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37" w:name="__Fieldmark__140_528795780"/>
            <w:bookmarkStart w:id="238" w:name="__Fieldmark__140_528795780"/>
            <w:bookmarkEnd w:id="23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ransport and Mobility</w:t>
            </w:r>
          </w:p>
        </w:tc>
      </w:tr>
      <w:tr>
        <w:trPr>
          <w:trHeight w:val="116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39" w:name="__Fieldmark__141_528795780"/>
            <w:bookmarkStart w:id="240" w:name="__Fieldmark__141_528795780"/>
            <w:bookmarkEnd w:id="24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Buildings</w:t>
            </w:r>
          </w:p>
        </w:tc>
      </w:tr>
      <w:tr>
        <w:trPr>
          <w:trHeight w:val="10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1" w:name="__Fieldmark__142_528795780"/>
            <w:bookmarkStart w:id="242" w:name="__Fieldmark__142_528795780"/>
            <w:bookmarkEnd w:id="24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Municipal waste management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3" w:name="__Fieldmark__143_528795780"/>
            <w:bookmarkStart w:id="244" w:name="__Fieldmark__143_528795780"/>
            <w:bookmarkEnd w:id="24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Green space</w:t>
            </w:r>
          </w:p>
        </w:tc>
      </w:tr>
      <w:tr>
        <w:trPr>
          <w:trHeight w:val="7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5" w:name="__Fieldmark__144_528795780"/>
            <w:bookmarkStart w:id="246" w:name="__Fieldmark__144_528795780"/>
            <w:bookmarkEnd w:id="24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Urban Biodiversity</w:t>
            </w:r>
          </w:p>
        </w:tc>
      </w:tr>
      <w:tr>
        <w:trPr>
          <w:trHeight w:val="134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7" w:name="__Fieldmark__145_528795780"/>
            <w:bookmarkStart w:id="248" w:name="__Fieldmark__145_528795780"/>
            <w:bookmarkEnd w:id="24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Urban Food Systems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9" w:name="__Fieldmark__146_528795780"/>
            <w:bookmarkStart w:id="250" w:name="__Fieldmark__146_528795780"/>
            <w:bookmarkEnd w:id="25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Energy efficiency</w:t>
            </w:r>
          </w:p>
        </w:tc>
      </w:tr>
      <w:tr>
        <w:trPr>
          <w:trHeight w:val="18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51" w:name="__Fieldmark__147_528795780"/>
            <w:bookmarkStart w:id="252" w:name="__Fieldmark__147_528795780"/>
            <w:bookmarkEnd w:id="25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Municipal Financing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8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53" w:name="__Fieldmark__148_528795780"/>
            <w:bookmarkStart w:id="254" w:name="__Fieldmark__148_528795780"/>
            <w:bookmarkEnd w:id="25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Global Platform for Sustainable Citi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55" w:name="__Fieldmark__149_528795780"/>
            <w:bookmarkStart w:id="256" w:name="__Fieldmark__149_528795780"/>
            <w:bookmarkEnd w:id="25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Urban Resilienc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57" w:name="__Fieldmark__150_528795780"/>
            <w:bookmarkStart w:id="258" w:name="__Fieldmark__150_528795780"/>
            <w:bookmarkEnd w:id="25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Biodiversity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59" w:name="__Fieldmark__151_528795780"/>
            <w:bookmarkStart w:id="260" w:name="__Fieldmark__151_528795780"/>
            <w:bookmarkEnd w:id="26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rotected Areas and Landscap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1" w:name="__Fieldmark__152_528795780"/>
            <w:bookmarkStart w:id="262" w:name="__Fieldmark__152_528795780"/>
            <w:bookmarkEnd w:id="26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errestrial Protected Area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3" w:name="__Fieldmark__153_528795780"/>
            <w:bookmarkStart w:id="264" w:name="__Fieldmark__153_528795780"/>
            <w:bookmarkEnd w:id="26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astal and Marine Protected Area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5" w:name="__Fieldmark__154_528795780"/>
            <w:bookmarkStart w:id="266" w:name="__Fieldmark__154_528795780"/>
            <w:bookmarkEnd w:id="26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roductive Landscap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7" w:name="__Fieldmark__155_528795780"/>
            <w:bookmarkStart w:id="268" w:name="__Fieldmark__155_528795780"/>
            <w:bookmarkEnd w:id="26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roductive Seascapes</w:t>
            </w:r>
          </w:p>
        </w:tc>
      </w:tr>
      <w:tr>
        <w:trPr>
          <w:trHeight w:val="25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9" w:name="__Fieldmark__156_528795780"/>
            <w:bookmarkStart w:id="270" w:name="__Fieldmark__156_528795780"/>
            <w:bookmarkEnd w:id="27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mmunity Based Natural Resource Management</w:t>
            </w:r>
          </w:p>
        </w:tc>
      </w:tr>
      <w:tr>
        <w:trPr>
          <w:trHeight w:val="7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71" w:name="__Fieldmark__157_528795780"/>
            <w:bookmarkStart w:id="272" w:name="__Fieldmark__157_528795780"/>
            <w:bookmarkEnd w:id="27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Mainstreaming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73" w:name="__Fieldmark__158_528795780"/>
            <w:bookmarkStart w:id="274" w:name="__Fieldmark__158_528795780"/>
            <w:bookmarkEnd w:id="27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Extractive Industries (oil, gas, mining)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75" w:name="__Fieldmark__159_528795780"/>
            <w:bookmarkStart w:id="276" w:name="__Fieldmark__159_528795780"/>
            <w:bookmarkEnd w:id="27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Forestry (Including HCVF and REDD+)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77" w:name="__Fieldmark__160_528795780"/>
            <w:bookmarkStart w:id="278" w:name="__Fieldmark__160_528795780"/>
            <w:bookmarkEnd w:id="27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ourism</w:t>
            </w:r>
          </w:p>
        </w:tc>
      </w:tr>
      <w:tr>
        <w:trPr>
          <w:trHeight w:val="8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79" w:name="__Fieldmark__161_528795780"/>
            <w:bookmarkStart w:id="280" w:name="__Fieldmark__161_528795780"/>
            <w:bookmarkEnd w:id="28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griculture &amp; agrobiodiversity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1" w:name="__Fieldmark__162_528795780"/>
            <w:bookmarkStart w:id="282" w:name="__Fieldmark__162_528795780"/>
            <w:bookmarkEnd w:id="28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Fisheries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3" w:name="__Fieldmark__163_528795780"/>
            <w:bookmarkStart w:id="284" w:name="__Fieldmark__163_528795780"/>
            <w:bookmarkEnd w:id="28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frastructure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5" w:name="__Fieldmark__164_528795780"/>
            <w:bookmarkStart w:id="286" w:name="__Fieldmark__164_528795780"/>
            <w:bookmarkEnd w:id="28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ertification (National Standards)</w:t>
            </w:r>
          </w:p>
        </w:tc>
      </w:tr>
      <w:tr>
        <w:trPr>
          <w:trHeight w:val="25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7" w:name="__Fieldmark__165_528795780"/>
            <w:bookmarkStart w:id="288" w:name="__Fieldmark__165_528795780"/>
            <w:bookmarkEnd w:id="28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ertification (International Standards)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9" w:name="__Fieldmark__166_528795780"/>
            <w:bookmarkStart w:id="290" w:name="__Fieldmark__166_528795780"/>
            <w:bookmarkEnd w:id="29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 xml:space="preserve">Species 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91" w:name="__Fieldmark__167_528795780"/>
            <w:bookmarkStart w:id="292" w:name="__Fieldmark__167_528795780"/>
            <w:bookmarkEnd w:id="29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llegal Wildlife Trade</w:t>
            </w:r>
          </w:p>
        </w:tc>
      </w:tr>
      <w:tr>
        <w:trPr>
          <w:trHeight w:val="8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93" w:name="__Fieldmark__168_528795780"/>
            <w:bookmarkStart w:id="294" w:name="__Fieldmark__168_528795780"/>
            <w:bookmarkEnd w:id="29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 xml:space="preserve">Threatened Species </w:t>
            </w:r>
          </w:p>
        </w:tc>
      </w:tr>
      <w:tr>
        <w:trPr>
          <w:trHeight w:val="152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95" w:name="__Fieldmark__169_528795780"/>
            <w:bookmarkStart w:id="296" w:name="__Fieldmark__169_528795780"/>
            <w:bookmarkEnd w:id="29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Wildlife for Sustainable Development</w:t>
            </w:r>
          </w:p>
        </w:tc>
      </w:tr>
      <w:tr>
        <w:trPr>
          <w:trHeight w:val="23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97" w:name="__Fieldmark__170_528795780"/>
            <w:bookmarkStart w:id="298" w:name="__Fieldmark__170_528795780"/>
            <w:bookmarkEnd w:id="29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rop Wild Relativ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99" w:name="__Fieldmark__171_528795780"/>
            <w:bookmarkStart w:id="300" w:name="__Fieldmark__171_528795780"/>
            <w:bookmarkEnd w:id="30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lant Genetic Resources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1" w:name="__Fieldmark__172_528795780"/>
            <w:bookmarkStart w:id="302" w:name="__Fieldmark__172_528795780"/>
            <w:bookmarkEnd w:id="30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nimal Genetic Resources</w:t>
            </w:r>
          </w:p>
        </w:tc>
      </w:tr>
      <w:tr>
        <w:trPr>
          <w:trHeight w:val="134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3" w:name="__Fieldmark__173_528795780"/>
            <w:bookmarkStart w:id="304" w:name="__Fieldmark__173_528795780"/>
            <w:bookmarkEnd w:id="30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ivestock Wild Relatives</w:t>
            </w:r>
          </w:p>
        </w:tc>
      </w:tr>
      <w:tr>
        <w:trPr>
          <w:trHeight w:val="10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5" w:name="__Fieldmark__174_528795780"/>
            <w:bookmarkStart w:id="306" w:name="__Fieldmark__174_528795780"/>
            <w:bookmarkEnd w:id="30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vasive Alien Species (IAS)</w:t>
            </w:r>
          </w:p>
        </w:tc>
      </w:tr>
      <w:tr>
        <w:trPr>
          <w:trHeight w:val="9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7" w:name="__Fieldmark__175_528795780"/>
            <w:bookmarkStart w:id="308" w:name="__Fieldmark__175_528795780"/>
            <w:bookmarkEnd w:id="30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Biom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9" w:name="__Fieldmark__176_528795780"/>
            <w:bookmarkStart w:id="310" w:name="__Fieldmark__176_528795780"/>
            <w:bookmarkEnd w:id="31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Mangrov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11" w:name="__Fieldmark__177_528795780"/>
            <w:bookmarkStart w:id="312" w:name="__Fieldmark__177_528795780"/>
            <w:bookmarkEnd w:id="31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ral Reef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13" w:name="__Fieldmark__178_528795780"/>
            <w:bookmarkStart w:id="314" w:name="__Fieldmark__178_528795780"/>
            <w:bookmarkEnd w:id="31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ea Grass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15" w:name="__Fieldmark__179_528795780"/>
            <w:bookmarkStart w:id="316" w:name="__Fieldmark__179_528795780"/>
            <w:bookmarkEnd w:id="31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Wetlands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17" w:name="__Fieldmark__180_528795780"/>
            <w:bookmarkStart w:id="318" w:name="__Fieldmark__180_528795780"/>
            <w:bookmarkEnd w:id="31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Rivers</w:t>
            </w:r>
          </w:p>
        </w:tc>
      </w:tr>
      <w:tr>
        <w:trPr>
          <w:trHeight w:val="17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19" w:name="__Fieldmark__181_528795780"/>
            <w:bookmarkStart w:id="320" w:name="__Fieldmark__181_528795780"/>
            <w:bookmarkEnd w:id="32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ak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1" w:name="__Fieldmark__182_528795780"/>
            <w:bookmarkStart w:id="322" w:name="__Fieldmark__182_528795780"/>
            <w:bookmarkEnd w:id="32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ropical Rain Forest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3" w:name="__Fieldmark__183_528795780"/>
            <w:bookmarkStart w:id="324" w:name="__Fieldmark__183_528795780"/>
            <w:bookmarkEnd w:id="32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ropical Dry Forests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5" w:name="__Fieldmark__184_528795780"/>
            <w:bookmarkStart w:id="326" w:name="__Fieldmark__184_528795780"/>
            <w:bookmarkEnd w:id="32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emperate Forest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7" w:name="__Fieldmark__185_528795780"/>
            <w:bookmarkStart w:id="328" w:name="__Fieldmark__185_528795780"/>
            <w:bookmarkEnd w:id="32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 xml:space="preserve">Grasslands </w:t>
            </w:r>
          </w:p>
        </w:tc>
      </w:tr>
      <w:tr>
        <w:trPr>
          <w:trHeight w:val="8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9" w:name="__Fieldmark__186_528795780"/>
            <w:bookmarkStart w:id="330" w:name="__Fieldmark__186_528795780"/>
            <w:bookmarkEnd w:id="33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aramo</w:t>
            </w:r>
          </w:p>
        </w:tc>
      </w:tr>
      <w:tr>
        <w:trPr>
          <w:trHeight w:val="152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31" w:name="__Fieldmark__187_528795780"/>
            <w:bookmarkStart w:id="332" w:name="__Fieldmark__187_528795780"/>
            <w:bookmarkEnd w:id="33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Desert</w:t>
            </w:r>
          </w:p>
        </w:tc>
      </w:tr>
      <w:tr>
        <w:trPr>
          <w:trHeight w:val="23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33" w:name="__Fieldmark__188_528795780"/>
            <w:bookmarkStart w:id="334" w:name="__Fieldmark__188_528795780"/>
            <w:bookmarkEnd w:id="33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Financial and Accounting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35" w:name="__Fieldmark__189_528795780"/>
            <w:bookmarkStart w:id="336" w:name="__Fieldmark__189_528795780"/>
            <w:bookmarkEnd w:id="33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 xml:space="preserve">Payment for Ecosystem Services </w:t>
            </w:r>
          </w:p>
        </w:tc>
      </w:tr>
      <w:tr>
        <w:trPr>
          <w:trHeight w:val="42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37" w:name="__Fieldmark__190_528795780"/>
            <w:bookmarkStart w:id="338" w:name="__Fieldmark__190_528795780"/>
            <w:bookmarkEnd w:id="33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Natural Capital Assessment and Accounting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39" w:name="__Fieldmark__191_528795780"/>
            <w:bookmarkStart w:id="340" w:name="__Fieldmark__191_528795780"/>
            <w:bookmarkEnd w:id="34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nservation Trust Funds</w:t>
            </w:r>
          </w:p>
        </w:tc>
      </w:tr>
      <w:tr>
        <w:trPr>
          <w:trHeight w:val="8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41" w:name="__Fieldmark__192_528795780"/>
            <w:bookmarkStart w:id="342" w:name="__Fieldmark__192_528795780"/>
            <w:bookmarkEnd w:id="34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nservation Financ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43" w:name="__Fieldmark__193_528795780"/>
            <w:bookmarkStart w:id="344" w:name="__Fieldmark__193_528795780"/>
            <w:bookmarkEnd w:id="34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upplementary Protocol to the CBD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45" w:name="__Fieldmark__194_528795780"/>
            <w:bookmarkStart w:id="346" w:name="__Fieldmark__194_528795780"/>
            <w:bookmarkEnd w:id="34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Biosafety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47" w:name="__Fieldmark__195_528795780"/>
            <w:bookmarkStart w:id="348" w:name="__Fieldmark__195_528795780"/>
            <w:bookmarkEnd w:id="34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ccess to Genetic Resources Benefit Sharing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49" w:name="__Fieldmark__196_528795780"/>
            <w:bookmarkStart w:id="350" w:name="__Fieldmark__196_528795780"/>
            <w:bookmarkEnd w:id="35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Forest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51" w:name="__Fieldmark__197_528795780"/>
            <w:bookmarkStart w:id="352" w:name="__Fieldmark__197_528795780"/>
            <w:bookmarkEnd w:id="35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Forest and Landscape Restor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53" w:name="__Fieldmark__198_528795780"/>
            <w:bookmarkStart w:id="354" w:name="__Fieldmark__198_528795780"/>
            <w:bookmarkEnd w:id="35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REDD/REDD+</w:t>
            </w:r>
          </w:p>
        </w:tc>
      </w:tr>
      <w:tr>
        <w:trPr>
          <w:trHeight w:val="18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55" w:name="__Fieldmark__199_528795780"/>
            <w:bookmarkStart w:id="356" w:name="__Fieldmark__199_528795780"/>
            <w:bookmarkEnd w:id="35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Fores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57" w:name="__Fieldmark__200_528795780"/>
            <w:bookmarkStart w:id="358" w:name="__Fieldmark__200_528795780"/>
            <w:bookmarkEnd w:id="35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mazon</w:t>
            </w:r>
          </w:p>
        </w:tc>
      </w:tr>
      <w:tr>
        <w:trPr>
          <w:trHeight w:val="10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59" w:name="__Fieldmark__201_528795780"/>
            <w:bookmarkStart w:id="360" w:name="__Fieldmark__201_528795780"/>
            <w:bookmarkEnd w:id="36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ngo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1" w:name="__Fieldmark__202_528795780"/>
            <w:bookmarkStart w:id="362" w:name="__Fieldmark__202_528795780"/>
            <w:bookmarkEnd w:id="36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Drylands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3" w:name="__Fieldmark__203_528795780"/>
            <w:bookmarkStart w:id="364" w:name="__Fieldmark__203_528795780"/>
            <w:bookmarkEnd w:id="36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Land Degradation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5" w:name="__Fieldmark__204_528795780"/>
            <w:bookmarkStart w:id="366" w:name="__Fieldmark__204_528795780"/>
            <w:bookmarkEnd w:id="36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ustainable Land Managemen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7" w:name="__Fieldmark__205_528795780"/>
            <w:bookmarkStart w:id="368" w:name="__Fieldmark__205_528795780"/>
            <w:bookmarkEnd w:id="36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 xml:space="preserve">Restoration and Rehabilitation of Degraded Lands </w:t>
            </w:r>
          </w:p>
        </w:tc>
      </w:tr>
      <w:tr>
        <w:trPr>
          <w:trHeight w:val="18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9" w:name="__Fieldmark__206_528795780"/>
            <w:bookmarkStart w:id="370" w:name="__Fieldmark__206_528795780"/>
            <w:bookmarkEnd w:id="37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Ecosystem Approach</w:t>
            </w:r>
          </w:p>
        </w:tc>
      </w:tr>
      <w:tr>
        <w:trPr>
          <w:trHeight w:val="25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71" w:name="__Fieldmark__207_528795780"/>
            <w:bookmarkStart w:id="372" w:name="__Fieldmark__207_528795780"/>
            <w:bookmarkEnd w:id="37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tegrated and Cross-sectoral approach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73" w:name="__Fieldmark__208_528795780"/>
            <w:bookmarkStart w:id="374" w:name="__Fieldmark__208_528795780"/>
            <w:bookmarkEnd w:id="37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ommunity-Based NRM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75" w:name="__Fieldmark__209_528795780"/>
            <w:bookmarkStart w:id="376" w:name="__Fieldmark__209_528795780"/>
            <w:bookmarkEnd w:id="37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Livelihood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77" w:name="__Fieldmark__210_528795780"/>
            <w:bookmarkStart w:id="378" w:name="__Fieldmark__210_528795780"/>
            <w:bookmarkEnd w:id="37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come Generating Activities</w:t>
            </w:r>
          </w:p>
        </w:tc>
      </w:tr>
      <w:tr>
        <w:trPr>
          <w:trHeight w:val="134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79" w:name="__Fieldmark__211_528795780"/>
            <w:bookmarkStart w:id="380" w:name="__Fieldmark__211_528795780"/>
            <w:bookmarkEnd w:id="38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Agriculture</w:t>
            </w:r>
          </w:p>
        </w:tc>
      </w:tr>
      <w:tr>
        <w:trPr>
          <w:trHeight w:val="10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1" w:name="__Fieldmark__212_528795780"/>
            <w:bookmarkStart w:id="382" w:name="__Fieldmark__212_528795780"/>
            <w:bookmarkEnd w:id="38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Pasture Management</w:t>
            </w:r>
          </w:p>
        </w:tc>
      </w:tr>
      <w:tr>
        <w:trPr>
          <w:trHeight w:val="42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3" w:name="__Fieldmark__213_528795780"/>
            <w:bookmarkStart w:id="384" w:name="__Fieldmark__213_528795780"/>
            <w:bookmarkEnd w:id="38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Forest/Woodland Management</w:t>
            </w:r>
          </w:p>
        </w:tc>
      </w:tr>
      <w:tr>
        <w:trPr>
          <w:trHeight w:val="42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5" w:name="__Fieldmark__214_528795780"/>
            <w:bookmarkStart w:id="386" w:name="__Fieldmark__214_528795780"/>
            <w:bookmarkEnd w:id="38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mproved Soil and Water Management Techniqu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7" w:name="__Fieldmark__215_528795780"/>
            <w:bookmarkStart w:id="388" w:name="__Fieldmark__215_528795780"/>
            <w:bookmarkEnd w:id="38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ustainable Fire Management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9" w:name="__Fieldmark__216_528795780"/>
            <w:bookmarkStart w:id="390" w:name="__Fieldmark__216_528795780"/>
            <w:bookmarkEnd w:id="39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Drought Mitigation/Early Warning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91" w:name="__Fieldmark__217_528795780"/>
            <w:bookmarkStart w:id="392" w:name="__Fieldmark__217_528795780"/>
            <w:bookmarkEnd w:id="39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Land Degradation Neutrality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93" w:name="__Fieldmark__218_528795780"/>
            <w:bookmarkStart w:id="394" w:name="__Fieldmark__218_528795780"/>
            <w:bookmarkEnd w:id="39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and Productivity</w:t>
            </w:r>
          </w:p>
        </w:tc>
      </w:tr>
      <w:tr>
        <w:trPr>
          <w:trHeight w:val="107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95" w:name="__Fieldmark__219_528795780"/>
            <w:bookmarkStart w:id="396" w:name="__Fieldmark__219_528795780"/>
            <w:bookmarkEnd w:id="39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and Cover and Land cover change</w:t>
            </w:r>
          </w:p>
        </w:tc>
      </w:tr>
      <w:tr>
        <w:trPr>
          <w:trHeight w:val="17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97" w:name="__Fieldmark__220_528795780"/>
            <w:bookmarkStart w:id="398" w:name="__Fieldmark__220_528795780"/>
            <w:bookmarkEnd w:id="39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arbon stocks above or below ground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99" w:name="__Fieldmark__221_528795780"/>
            <w:bookmarkStart w:id="400" w:name="__Fieldmark__221_528795780"/>
            <w:bookmarkEnd w:id="40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Food Security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1" w:name="__Fieldmark__222_528795780"/>
            <w:bookmarkStart w:id="402" w:name="__Fieldmark__222_528795780"/>
            <w:bookmarkEnd w:id="40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International Waters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3" w:name="__Fieldmark__223_528795780"/>
            <w:bookmarkStart w:id="404" w:name="__Fieldmark__223_528795780"/>
            <w:bookmarkEnd w:id="40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 xml:space="preserve">Ship 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5" w:name="__Fieldmark__224_528795780"/>
            <w:bookmarkStart w:id="406" w:name="__Fieldmark__224_528795780"/>
            <w:bookmarkEnd w:id="40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oastal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7" w:name="__Fieldmark__225_528795780"/>
            <w:bookmarkStart w:id="408" w:name="__Fieldmark__225_528795780"/>
            <w:bookmarkEnd w:id="40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Freshwater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9" w:name="__Fieldmark__226_528795780"/>
            <w:bookmarkStart w:id="410" w:name="__Fieldmark__226_528795780"/>
            <w:bookmarkEnd w:id="41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Aquifer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11" w:name="__Fieldmark__227_528795780"/>
            <w:bookmarkStart w:id="412" w:name="__Fieldmark__227_528795780"/>
            <w:bookmarkEnd w:id="41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River Basi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13" w:name="__Fieldmark__228_528795780"/>
            <w:bookmarkStart w:id="414" w:name="__Fieldmark__228_528795780"/>
            <w:bookmarkEnd w:id="41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Lake Basi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15" w:name="__Fieldmark__229_528795780"/>
            <w:bookmarkStart w:id="416" w:name="__Fieldmark__229_528795780"/>
            <w:bookmarkEnd w:id="41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Learning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17" w:name="__Fieldmark__230_528795780"/>
            <w:bookmarkStart w:id="418" w:name="__Fieldmark__230_528795780"/>
            <w:bookmarkEnd w:id="41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Fisheri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19" w:name="__Fieldmark__231_528795780"/>
            <w:bookmarkStart w:id="420" w:name="__Fieldmark__231_528795780"/>
            <w:bookmarkEnd w:id="42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ersistent toxic substanc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1" w:name="__Fieldmark__232_528795780"/>
            <w:bookmarkStart w:id="422" w:name="__Fieldmark__232_528795780"/>
            <w:bookmarkEnd w:id="42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IDS : Small Island Dev Stat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3" w:name="__Fieldmark__233_528795780"/>
            <w:bookmarkStart w:id="424" w:name="__Fieldmark__233_528795780"/>
            <w:bookmarkEnd w:id="42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Targeted Research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5" w:name="__Fieldmark__234_528795780"/>
            <w:bookmarkStart w:id="426" w:name="__Fieldmark__234_528795780"/>
            <w:bookmarkEnd w:id="42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Pollu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7" w:name="__Fieldmark__235_528795780"/>
            <w:bookmarkStart w:id="428" w:name="__Fieldmark__235_528795780"/>
            <w:bookmarkEnd w:id="42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ersistent toxic substanc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9" w:name="__Fieldmark__236_528795780"/>
            <w:bookmarkStart w:id="430" w:name="__Fieldmark__236_528795780"/>
            <w:bookmarkEnd w:id="43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lastics</w:t>
            </w:r>
          </w:p>
        </w:tc>
      </w:tr>
      <w:tr>
        <w:trPr>
          <w:trHeight w:val="40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31" w:name="__Fieldmark__237_528795780"/>
            <w:bookmarkStart w:id="432" w:name="__Fieldmark__237_528795780"/>
            <w:bookmarkEnd w:id="43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Nutrient pollution from all sectors except wastewater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33" w:name="__Fieldmark__238_528795780"/>
            <w:bookmarkStart w:id="434" w:name="__Fieldmark__238_528795780"/>
            <w:bookmarkEnd w:id="43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Nutrient pollution from Wastewater</w:t>
            </w:r>
          </w:p>
        </w:tc>
      </w:tr>
      <w:tr>
        <w:trPr>
          <w:trHeight w:val="36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35" w:name="__Fieldmark__239_528795780"/>
            <w:bookmarkStart w:id="436" w:name="__Fieldmark__239_528795780"/>
            <w:bookmarkEnd w:id="43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Transboundary Diagnostic Analysis and Strategic Action Plan prepar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6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37" w:name="__Fieldmark__240_528795780"/>
            <w:bookmarkStart w:id="438" w:name="__Fieldmark__240_528795780"/>
            <w:bookmarkEnd w:id="43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trategic Action Plan Implement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39" w:name="__Fieldmark__241_528795780"/>
            <w:bookmarkStart w:id="440" w:name="__Fieldmark__241_528795780"/>
            <w:bookmarkEnd w:id="44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Areas Beyond National Jurisdic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1" w:name="__Fieldmark__242_528795780"/>
            <w:bookmarkStart w:id="442" w:name="__Fieldmark__242_528795780"/>
            <w:bookmarkEnd w:id="44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Large Marine Ecosystem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3" w:name="__Fieldmark__243_528795780"/>
            <w:bookmarkStart w:id="444" w:name="__Fieldmark__243_528795780"/>
            <w:bookmarkEnd w:id="44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rivate Sector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5" w:name="__Fieldmark__244_528795780"/>
            <w:bookmarkStart w:id="446" w:name="__Fieldmark__244_528795780"/>
            <w:bookmarkEnd w:id="44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Aquacultur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7" w:name="__Fieldmark__245_528795780"/>
            <w:bookmarkStart w:id="448" w:name="__Fieldmark__245_528795780"/>
            <w:bookmarkEnd w:id="44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Marine Protected Area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9" w:name="__Fieldmark__246_528795780"/>
            <w:bookmarkStart w:id="450" w:name="__Fieldmark__246_528795780"/>
            <w:bookmarkEnd w:id="45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Biom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51" w:name="__Fieldmark__247_528795780"/>
            <w:bookmarkStart w:id="452" w:name="__Fieldmark__247_528795780"/>
            <w:bookmarkEnd w:id="45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Mangrov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53" w:name="__Fieldmark__248_528795780"/>
            <w:bookmarkStart w:id="454" w:name="__Fieldmark__248_528795780"/>
            <w:bookmarkEnd w:id="45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oral Reef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55" w:name="__Fieldmark__249_528795780"/>
            <w:bookmarkStart w:id="456" w:name="__Fieldmark__249_528795780"/>
            <w:bookmarkEnd w:id="45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eagrass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57" w:name="__Fieldmark__250_528795780"/>
            <w:bookmarkStart w:id="458" w:name="__Fieldmark__250_528795780"/>
            <w:bookmarkEnd w:id="45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olar Ecosystem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59" w:name="__Fieldmark__251_528795780"/>
            <w:bookmarkStart w:id="460" w:name="__Fieldmark__251_528795780"/>
            <w:bookmarkEnd w:id="46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onstructed Wetland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1" w:name="__Fieldmark__252_528795780"/>
            <w:bookmarkStart w:id="462" w:name="__Fieldmark__252_528795780"/>
            <w:bookmarkEnd w:id="46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hemicals and Waste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3" w:name="__Fieldmark__253_528795780"/>
            <w:bookmarkStart w:id="464" w:name="__Fieldmark__253_528795780"/>
            <w:bookmarkEnd w:id="46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Mercury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5" w:name="__Fieldmark__254_528795780"/>
            <w:bookmarkStart w:id="466" w:name="__Fieldmark__254_528795780"/>
            <w:bookmarkEnd w:id="46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Artisanal and Scale Gold Mining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7" w:name="__Fieldmark__255_528795780"/>
            <w:bookmarkStart w:id="468" w:name="__Fieldmark__255_528795780"/>
            <w:bookmarkEnd w:id="46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oal Fired Power Plant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9" w:name="__Fieldmark__256_528795780"/>
            <w:bookmarkStart w:id="470" w:name="__Fieldmark__256_528795780"/>
            <w:bookmarkEnd w:id="47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oal Fired Industrial Boiler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71" w:name="__Fieldmark__257_528795780"/>
            <w:bookmarkStart w:id="472" w:name="__Fieldmark__257_528795780"/>
            <w:bookmarkEnd w:id="47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emen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73" w:name="__Fieldmark__258_528795780"/>
            <w:bookmarkStart w:id="474" w:name="__Fieldmark__258_528795780"/>
            <w:bookmarkEnd w:id="47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 xml:space="preserve">Non-Ferrous Metals Production 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1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75" w:name="__Fieldmark__259_528795780"/>
            <w:bookmarkStart w:id="476" w:name="__Fieldmark__259_528795780"/>
            <w:bookmarkEnd w:id="47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Ozon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77" w:name="__Fieldmark__260_528795780"/>
            <w:bookmarkStart w:id="478" w:name="__Fieldmark__260_528795780"/>
            <w:bookmarkEnd w:id="47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ersistent Organic Pollutant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79" w:name="__Fieldmark__261_528795780"/>
            <w:bookmarkStart w:id="480" w:name="__Fieldmark__261_528795780"/>
            <w:bookmarkEnd w:id="48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Unintentional Persistent Organic Pollutant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1" w:name="__Fieldmark__262_528795780"/>
            <w:bookmarkStart w:id="482" w:name="__Fieldmark__262_528795780"/>
            <w:bookmarkEnd w:id="48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ound Management of chemicals and Wast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3" w:name="__Fieldmark__263_528795780"/>
            <w:bookmarkStart w:id="484" w:name="__Fieldmark__263_528795780"/>
            <w:bookmarkEnd w:id="48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Waste Managemen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5" w:name="__Fieldmark__264_528795780"/>
            <w:bookmarkStart w:id="486" w:name="__Fieldmark__264_528795780"/>
            <w:bookmarkEnd w:id="48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Hazardous Waste Management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7" w:name="__Fieldmark__265_528795780"/>
            <w:bookmarkStart w:id="488" w:name="__Fieldmark__265_528795780"/>
            <w:bookmarkEnd w:id="48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dustrial Wast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9" w:name="__Fieldmark__266_528795780"/>
            <w:bookmarkStart w:id="490" w:name="__Fieldmark__266_528795780"/>
            <w:bookmarkEnd w:id="49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e-Wast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91" w:name="__Fieldmark__267_528795780"/>
            <w:bookmarkStart w:id="492" w:name="__Fieldmark__267_528795780"/>
            <w:bookmarkEnd w:id="49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Emission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93" w:name="__Fieldmark__268_528795780"/>
            <w:bookmarkStart w:id="494" w:name="__Fieldmark__268_528795780"/>
            <w:bookmarkEnd w:id="49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Disposal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95" w:name="__Fieldmark__269_528795780"/>
            <w:bookmarkStart w:id="496" w:name="__Fieldmark__269_528795780"/>
            <w:bookmarkEnd w:id="49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New Persistent Organic Pollutant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97" w:name="__Fieldmark__270_528795780"/>
            <w:bookmarkStart w:id="498" w:name="__Fieldmark__270_528795780"/>
            <w:bookmarkEnd w:id="49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olychlorinated Biphenyl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99" w:name="__Fieldmark__271_528795780"/>
            <w:bookmarkStart w:id="500" w:name="__Fieldmark__271_528795780"/>
            <w:bookmarkEnd w:id="50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lastic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1" w:name="__Fieldmark__272_528795780"/>
            <w:bookmarkStart w:id="502" w:name="__Fieldmark__272_528795780"/>
            <w:bookmarkEnd w:id="50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Eco-Efficiency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3" w:name="__Fieldmark__273_528795780"/>
            <w:bookmarkStart w:id="504" w:name="__Fieldmark__273_528795780"/>
            <w:bookmarkEnd w:id="50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Pesticid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5" w:name="__Fieldmark__274_528795780"/>
            <w:bookmarkStart w:id="506" w:name="__Fieldmark__274_528795780"/>
            <w:bookmarkEnd w:id="50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DDT - Vector Management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7" w:name="__Fieldmark__275_528795780"/>
            <w:bookmarkStart w:id="508" w:name="__Fieldmark__275_528795780"/>
            <w:bookmarkEnd w:id="50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DDT - Other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9" w:name="__Fieldmark__276_528795780"/>
            <w:bookmarkStart w:id="510" w:name="__Fieldmark__276_528795780"/>
            <w:bookmarkEnd w:id="51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Industrial Emission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11" w:name="__Fieldmark__277_528795780"/>
            <w:bookmarkStart w:id="512" w:name="__Fieldmark__277_528795780"/>
            <w:bookmarkEnd w:id="51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Open Burning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2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13" w:name="__Fieldmark__278_528795780"/>
            <w:bookmarkStart w:id="514" w:name="__Fieldmark__278_528795780"/>
            <w:bookmarkEnd w:id="51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Best Available Technology / Best Environmental Practices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15" w:name="__Fieldmark__279_528795780"/>
            <w:bookmarkStart w:id="516" w:name="__Fieldmark__279_528795780"/>
            <w:bookmarkEnd w:id="51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Green Chemistry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17" w:name="__Fieldmark__280_528795780"/>
            <w:bookmarkStart w:id="518" w:name="__Fieldmark__280_528795780"/>
            <w:bookmarkEnd w:id="51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limate Change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b/>
                <w:szCs w:val="16"/>
                <w:color w:val="000000"/>
              </w:rPr>
              <w:fldChar w:fldCharType="separate"/>
            </w:r>
            <w:bookmarkStart w:id="519" w:name="__Fieldmark__281_528795780"/>
            <w:bookmarkStart w:id="520" w:name="__Fieldmark__281_528795780"/>
            <w:bookmarkEnd w:id="520"/>
            <w:r>
              <w:rPr>
                <w:b/>
                <w:color w:val="000000"/>
                <w:sz w:val="16"/>
                <w:szCs w:val="16"/>
              </w:rPr>
            </w:r>
            <w:r>
              <w:rPr>
                <w:sz w:val="16"/>
                <w:b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limate Change Adapt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1" w:name="__Fieldmark__282_528795780"/>
            <w:bookmarkStart w:id="522" w:name="__Fieldmark__282_528795780"/>
            <w:bookmarkEnd w:id="52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Climate Financ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3" w:name="__Fieldmark__283_528795780"/>
            <w:bookmarkStart w:id="524" w:name="__Fieldmark__283_528795780"/>
            <w:bookmarkEnd w:id="52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Least Developed Countri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5" w:name="__Fieldmark__284_528795780"/>
            <w:bookmarkStart w:id="526" w:name="__Fieldmark__284_528795780"/>
            <w:bookmarkEnd w:id="52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Small Island Developing States</w:t>
            </w:r>
          </w:p>
        </w:tc>
      </w:tr>
      <w:tr>
        <w:trPr>
          <w:trHeight w:val="8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7" w:name="__Fieldmark__285_528795780"/>
            <w:bookmarkStart w:id="528" w:name="__Fieldmark__285_528795780"/>
            <w:bookmarkEnd w:id="52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Disaster Risk Management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9" w:name="__Fieldmark__286_528795780"/>
            <w:bookmarkStart w:id="530" w:name="__Fieldmark__286_528795780"/>
            <w:bookmarkEnd w:id="53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ea-level ris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31" w:name="__Fieldmark__287_528795780"/>
            <w:bookmarkStart w:id="532" w:name="__Fieldmark__287_528795780"/>
            <w:bookmarkEnd w:id="53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Climate Resilienc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33" w:name="__Fieldmark__288_528795780"/>
            <w:bookmarkStart w:id="534" w:name="__Fieldmark__288_528795780"/>
            <w:bookmarkEnd w:id="53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limate informatio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35" w:name="__Fieldmark__289_528795780"/>
            <w:bookmarkStart w:id="536" w:name="__Fieldmark__289_528795780"/>
            <w:bookmarkEnd w:id="53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Ecosystem-based Adaptatio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37" w:name="__Fieldmark__290_528795780"/>
            <w:bookmarkStart w:id="538" w:name="__Fieldmark__290_528795780"/>
            <w:bookmarkEnd w:id="53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>Adaptation Tech Transfer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39" w:name="__Fieldmark__291_528795780"/>
            <w:bookmarkStart w:id="540" w:name="__Fieldmark__291_528795780"/>
            <w:bookmarkEnd w:id="54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National Adaptation Programme of Actio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1" w:name="__Fieldmark__292_528795780"/>
            <w:bookmarkStart w:id="542" w:name="__Fieldmark__292_528795780"/>
            <w:bookmarkEnd w:id="54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National Adaptation Pla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3" w:name="__Fieldmark__293_528795780"/>
            <w:bookmarkStart w:id="544" w:name="__Fieldmark__293_528795780"/>
            <w:bookmarkEnd w:id="54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Mainstreaming Adaptatio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5" w:name="__Fieldmark__294_528795780"/>
            <w:bookmarkStart w:id="546" w:name="__Fieldmark__294_528795780"/>
            <w:bookmarkEnd w:id="54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rivate Sector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7" w:name="__Fieldmark__295_528795780"/>
            <w:bookmarkStart w:id="548" w:name="__Fieldmark__295_528795780"/>
            <w:bookmarkEnd w:id="54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Innovatio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9" w:name="__Fieldmark__296_528795780"/>
            <w:bookmarkStart w:id="550" w:name="__Fieldmark__296_528795780"/>
            <w:bookmarkEnd w:id="55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omplementarity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51" w:name="__Fieldmark__297_528795780"/>
            <w:bookmarkStart w:id="552" w:name="__Fieldmark__297_528795780"/>
            <w:bookmarkEnd w:id="55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Community-based Adaptation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53" w:name="__Fieldmark__298_528795780"/>
            <w:bookmarkStart w:id="554" w:name="__Fieldmark__298_528795780"/>
            <w:bookmarkEnd w:id="55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Livelihoods</w:t>
            </w:r>
          </w:p>
        </w:tc>
      </w:tr>
      <w:tr>
        <w:trPr>
          <w:trHeight w:val="134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55" w:name="__Fieldmark__299_528795780"/>
            <w:bookmarkStart w:id="556" w:name="__Fieldmark__299_528795780"/>
            <w:bookmarkEnd w:id="55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Climate Change Mitigation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34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57" w:name="__Fieldmark__300_528795780"/>
            <w:bookmarkStart w:id="558" w:name="__Fieldmark__300_528795780"/>
            <w:bookmarkEnd w:id="55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Agriculture, Forestry, and other Land Use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59" w:name="__Fieldmark__301_528795780"/>
            <w:bookmarkStart w:id="560" w:name="__Fieldmark__301_528795780"/>
            <w:bookmarkEnd w:id="56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Energy Efficiency</w:t>
            </w:r>
          </w:p>
        </w:tc>
      </w:tr>
      <w:tr>
        <w:trPr>
          <w:trHeight w:val="215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1" w:name="__Fieldmark__302_528795780"/>
            <w:bookmarkStart w:id="562" w:name="__Fieldmark__302_528795780"/>
            <w:bookmarkEnd w:id="56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Sustainable Urban Systems and Transport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3" w:name="__Fieldmark__303_528795780"/>
            <w:bookmarkStart w:id="564" w:name="__Fieldmark__303_528795780"/>
            <w:bookmarkEnd w:id="56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echnology Transfer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5" w:name="__Fieldmark__304_528795780"/>
            <w:bookmarkStart w:id="566" w:name="__Fieldmark__304_528795780"/>
            <w:bookmarkEnd w:id="56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Renewable Energy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7" w:name="__Fieldmark__305_528795780"/>
            <w:bookmarkStart w:id="568" w:name="__Fieldmark__305_528795780"/>
            <w:bookmarkEnd w:id="56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Financing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9" w:name="__Fieldmark__306_528795780"/>
            <w:bookmarkStart w:id="570" w:name="__Fieldmark__306_528795780"/>
            <w:bookmarkEnd w:id="57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Enabling Activities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71" w:name="__Fieldmark__307_528795780"/>
            <w:bookmarkStart w:id="572" w:name="__Fieldmark__307_528795780"/>
            <w:bookmarkEnd w:id="57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Technology Transfer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73" w:name="__Fieldmark__308_528795780"/>
            <w:bookmarkStart w:id="574" w:name="__Fieldmark__308_528795780"/>
            <w:bookmarkEnd w:id="57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Poznan Strategic Programme on Technology Transfer</w:t>
            </w:r>
          </w:p>
        </w:tc>
      </w:tr>
      <w:tr>
        <w:trPr>
          <w:trHeight w:val="420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75" w:name="__Fieldmark__309_528795780"/>
            <w:bookmarkStart w:id="576" w:name="__Fieldmark__309_528795780"/>
            <w:bookmarkEnd w:id="57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Climate Technology Centre &amp; Network (CTCN)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77" w:name="__Fieldmark__310_528795780"/>
            <w:bookmarkStart w:id="578" w:name="__Fieldmark__310_528795780"/>
            <w:bookmarkEnd w:id="578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Endogenous technology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venir Next Regular;Cambria" w:hAnsi="Avenir Next Regular;Cambria" w:cs="Calibri"/>
                <w:i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79" w:name="__Fieldmark__311_528795780"/>
            <w:bookmarkStart w:id="580" w:name="__Fieldmark__311_528795780"/>
            <w:bookmarkEnd w:id="580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Technology Needs Assessment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1" w:name="__Fieldmark__312_528795780"/>
            <w:bookmarkStart w:id="582" w:name="__Fieldmark__312_528795780"/>
            <w:bookmarkEnd w:id="582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Adaptation Tech Transfer</w:t>
            </w:r>
          </w:p>
        </w:tc>
      </w:tr>
      <w:tr>
        <w:trPr>
          <w:trHeight w:val="89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3" w:name="__Fieldmark__313_528795780"/>
            <w:bookmarkStart w:id="584" w:name="__Fieldmark__313_528795780"/>
            <w:bookmarkEnd w:id="584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United Nations Framework on Climate Change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venir Next Regular;Cambria" w:hAnsi="Avenir Next Regular;Cambria" w:cs="Calibri"/>
                <w:color w:val="000000"/>
                <w:sz w:val="16"/>
                <w:szCs w:val="16"/>
              </w:rPr>
            </w:pP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192"/>
              <w:rPr/>
            </w:pPr>
            <w:r>
              <w:fldChar w:fldCharType="begin">
                <w:ffData>
                  <w:name w:val="IAP_cities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5" w:name="__Fieldmark__314_528795780"/>
            <w:bookmarkStart w:id="586" w:name="__Fieldmark__314_528795780"/>
            <w:bookmarkEnd w:id="586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rFonts w:cs="Calibri" w:ascii="Avenir Next Regular;Cambria" w:hAnsi="Avenir Next Regular;Cambria"/>
                <w:color w:val="000000"/>
                <w:sz w:val="16"/>
                <w:szCs w:val="16"/>
              </w:rPr>
              <w:t>Nationally Determined Contributio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2240" w:h="15840"/>
      <w:pgMar w:left="1440" w:right="1440" w:gutter="0" w:header="0" w:top="144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Avenir Next Regular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9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left" w:pos="3456" w:leader="none"/>
      </w:tabs>
      <w:ind w:right="360" w:hanging="0"/>
      <w:rPr>
        <w:sz w:val="16"/>
        <w:szCs w:val="16"/>
      </w:rPr>
    </w:pPr>
    <w:r>
      <w:rPr>
        <w:sz w:val="16"/>
        <w:szCs w:val="16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eastAsia="Times New Roman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GEFTableHeading">
    <w:name w:val="GEF Table Heading"/>
    <w:basedOn w:val="Normal"/>
    <w:next w:val="Normal"/>
    <w:qFormat/>
    <w:pPr>
      <w:ind w:left="-720" w:hanging="0"/>
    </w:pPr>
    <w:rPr>
      <w:rFonts w:ascii="Times New Roman Bold" w:hAnsi="Times New Roman Bold" w:cs="Times New Roman Bold"/>
      <w:b/>
      <w:bCs/>
      <w:smallCap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6:43:00Z</dcterms:created>
  <dc:creator>wb12456</dc:creator>
  <dc:description/>
  <cp:keywords/>
  <dc:language>en-US</dc:language>
  <cp:lastModifiedBy>Henry Salazar</cp:lastModifiedBy>
  <cp:lastPrinted>2018-02-14T16:54:00Z</cp:lastPrinted>
  <dcterms:modified xsi:type="dcterms:W3CDTF">2019-06-10T20:16:00Z</dcterms:modified>
  <cp:revision>5</cp:revision>
  <dc:subject/>
  <dc:title>PROJECT PREPARATION GRANT(PPG) REQUEST</dc:title>
</cp:coreProperties>
</file>