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1673098105"/>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1673098105"/>
                            <w:bookmarkStart w:id="2" w:name="__Fieldmark__0_1673098105"/>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1673098105"/>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1673098105"/>
                            <w:bookmarkStart w:id="4" w:name="__Fieldmark__1_1673098105"/>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1673098105"/>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1673098105"/>
                      <w:bookmarkStart w:id="7" w:name="__Fieldmark__0_1673098105"/>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1673098105"/>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1673098105"/>
                      <w:bookmarkStart w:id="9" w:name="__Fieldmark__1_1673098105"/>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167309810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1673098105"/>
            <w:bookmarkStart w:id="11" w:name="__Fieldmark__5_1673098105"/>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167309810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1673098105"/>
            <w:bookmarkStart w:id="13" w:name="__Fieldmark__6_1673098105"/>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167309810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1673098105"/>
            <w:bookmarkStart w:id="15" w:name="__Fieldmark__7_1673098105"/>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1673098105"/>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1673098105"/>
            <w:bookmarkStart w:id="17" w:name="__Fieldmark__11_1673098105"/>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1673098105"/>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1673098105"/>
            <w:bookmarkStart w:id="19" w:name="__Fieldmark__16_1673098105"/>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1673098105"/>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1673098105"/>
            <w:bookmarkStart w:id="21" w:name="__Fieldmark__17_1673098105"/>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167309810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1673098105"/>
            <w:bookmarkStart w:id="23" w:name="__Fieldmark__19_1673098105"/>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1673098105"/>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1673098105"/>
            <w:bookmarkStart w:id="25" w:name="__Fieldmark__26_1673098105"/>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167309810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1673098105"/>
            <w:bookmarkStart w:id="27" w:name="__Fieldmark__29_1673098105"/>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1673098105"/>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1673098105"/>
            <w:bookmarkStart w:id="29" w:name="__Fieldmark__34_1673098105"/>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1673098105"/>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1673098105"/>
            <w:bookmarkStart w:id="32" w:name="__Fieldmark__40_1673098105"/>
            <w:bookmarkEnd w:id="32"/>
            <w:r/>
            <w:r>
              <w:rPr>
                <w:sz w:val="20"/>
                <w:szCs w:val="20"/>
                <w:color w:val="000000"/>
              </w:rPr>
              <w:fldChar w:fldCharType="end"/>
            </w: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1673098105"/>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1673098105"/>
            <w:bookmarkStart w:id="34" w:name="__Fieldmark__42_1673098105"/>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1673098105"/>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1673098105"/>
            <w:bookmarkStart w:id="36" w:name="__Fieldmark__43_1673098105"/>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98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1673098105"/>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1673098105"/>
            <w:bookmarkStart w:id="38" w:name="__Fieldmark__47_1673098105"/>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1673098105"/>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1673098105"/>
            <w:bookmarkStart w:id="40" w:name="__Fieldmark__48_1673098105"/>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1673098105"/>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1673098105"/>
            <w:bookmarkStart w:id="42" w:name="__Fieldmark__50_1673098105"/>
            <w:bookmarkEnd w:id="42"/>
            <w:r>
              <w:rPr>
                <w:color w:val="000000"/>
                <w:sz w:val="20"/>
                <w:szCs w:val="20"/>
              </w:rPr>
            </w:r>
            <w:r>
              <w:rPr>
                <w:sz w:val="20"/>
                <w:szCs w:val="20"/>
                <w:color w:val="000000"/>
              </w:rPr>
              <w:fldChar w:fldCharType="end"/>
            </w:r>
            <w:r>
              <w:rPr>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1673098105"/>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1673098105"/>
            <w:bookmarkStart w:id="44" w:name="__Fieldmark__51_1673098105"/>
            <w:bookmarkEnd w:id="44"/>
            <w:r/>
            <w:r>
              <w:rPr>
                <w:sz w:val="20"/>
                <w:szCs w:val="20"/>
                <w:color w:val="000000"/>
              </w:rPr>
              <w:fldChar w:fldCharType="end"/>
            </w: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8_1673098105"/>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8_1673098105"/>
      <w:bookmarkStart w:id="46" w:name="__Fieldmark__58_1673098105"/>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1673098105"/>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3_1673098105"/>
            <w:bookmarkStart w:id="48" w:name="__Fieldmark__73_1673098105"/>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4_1673098105"/>
            <w:bookmarkStart w:id="50" w:name="__Fieldmark__74_1673098105"/>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5_1673098105"/>
            <w:bookmarkStart w:id="52" w:name="__Fieldmark__75_1673098105"/>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1673098105"/>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6_1673098105"/>
            <w:bookmarkStart w:id="54" w:name="__Fieldmark__76_1673098105"/>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7_1673098105"/>
            <w:bookmarkStart w:id="56" w:name="__Fieldmark__77_1673098105"/>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8_1673098105"/>
            <w:bookmarkStart w:id="58" w:name="__Fieldmark__78_1673098105"/>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1673098105"/>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9_1673098105"/>
            <w:bookmarkStart w:id="60" w:name="__Fieldmark__79_1673098105"/>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80_1673098105"/>
            <w:bookmarkStart w:id="62" w:name="__Fieldmark__80_1673098105"/>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81_1673098105"/>
            <w:bookmarkStart w:id="64" w:name="__Fieldmark__81_1673098105"/>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1673098105"/>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2_1673098105"/>
            <w:bookmarkStart w:id="66" w:name="__Fieldmark__82_1673098105"/>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3_1673098105"/>
            <w:bookmarkStart w:id="68" w:name="__Fieldmark__83_1673098105"/>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4_1673098105"/>
            <w:bookmarkStart w:id="70" w:name="__Fieldmark__84_1673098105"/>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1673098105"/>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5_1673098105"/>
            <w:bookmarkStart w:id="72" w:name="__Fieldmark__85_1673098105"/>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6_1673098105"/>
            <w:bookmarkStart w:id="74" w:name="__Fieldmark__86_1673098105"/>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1673098105"/>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7_1673098105"/>
            <w:bookmarkStart w:id="76" w:name="__Fieldmark__87_1673098105"/>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8_1673098105"/>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77" w:name="__Fieldmark__88_1673098105"/>
            <w:bookmarkStart w:id="78" w:name="__Fieldmark__88_1673098105"/>
            <w:bookmarkEnd w:id="78"/>
            <w:r/>
            <w:r>
              <w:rPr>
                <w:sz w:val="20"/>
                <w:szCs w:val="20"/>
                <w:color w:val="000000"/>
              </w:rPr>
              <w:fldChar w:fldCharType="end"/>
            </w:r>
            <w:r>
              <w:rPr>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i/>
          <w:i/>
        </w:rPr>
      </w:pPr>
      <w:r>
        <w:rPr>
          <w:i/>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3_1673098105"/>
      <w:bookmarkStart w:id="80" w:name="__Fieldmark__93_1673098105"/>
      <w:bookmarkEnd w:id="80"/>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4_1673098105"/>
      <w:bookmarkStart w:id="82" w:name="__Fieldmark__94_1673098105"/>
      <w:bookmarkEnd w:id="82"/>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5_1673098105"/>
      <w:bookmarkStart w:id="84" w:name="__Fieldmark__95_1673098105"/>
      <w:bookmarkEnd w:id="84"/>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6_1673098105"/>
      <w:bookmarkStart w:id="86" w:name="__Fieldmark__96_1673098105"/>
      <w:bookmarkEnd w:id="86"/>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7_1673098105"/>
      <w:bookmarkStart w:id="88" w:name="__Fieldmark__97_1673098105"/>
      <w:bookmarkEnd w:id="88"/>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9" w:name="__Fieldmark__98_1673098105"/>
      <w:bookmarkStart w:id="90" w:name="__Fieldmark__98_1673098105"/>
      <w:bookmarkEnd w:id="90"/>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1" w:name="__Fieldmark__101_1673098105"/>
      <w:bookmarkStart w:id="92" w:name="__Fieldmark__101_1673098105"/>
      <w:bookmarkEnd w:id="9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3" w:name="__Fieldmark__102_1673098105"/>
      <w:bookmarkStart w:id="94" w:name="__Fieldmark__102_1673098105"/>
      <w:bookmarkEnd w:id="94"/>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4_1673098105"/>
      <w:bookmarkStart w:id="96" w:name="__Fieldmark__104_1673098105"/>
      <w:bookmarkEnd w:id="96"/>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5_1673098105"/>
      <w:bookmarkStart w:id="98" w:name="__Fieldmark__105_1673098105"/>
      <w:bookmarkEnd w:id="98"/>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6_1673098105"/>
      <w:bookmarkStart w:id="100" w:name="__Fieldmark__106_1673098105"/>
      <w:bookmarkEnd w:id="100"/>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1" w:name="__Fieldmark__107_1673098105"/>
      <w:bookmarkStart w:id="102" w:name="__Fieldmark__107_1673098105"/>
      <w:bookmarkEnd w:id="10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3" w:name="__Fieldmark__108_1673098105"/>
      <w:bookmarkStart w:id="104" w:name="__Fieldmark__108_1673098105"/>
      <w:bookmarkEnd w:id="104"/>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exclusively preparation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Henry Salazar</cp:lastModifiedBy>
  <cp:lastPrinted>2018-04-23T17:07:00Z</cp:lastPrinted>
  <dcterms:modified xsi:type="dcterms:W3CDTF">2018-08-20T13:51:00Z</dcterms:modified>
  <cp:revision>41</cp:revision>
  <dc:subject/>
  <dc:title/>
</cp:coreProperties>
</file>