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991968787"/>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991968787"/>
                            <w:bookmarkStart w:id="2" w:name="__Fieldmark__0_991968787"/>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991968787"/>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991968787"/>
                            <w:bookmarkStart w:id="4" w:name="__Fieldmark__1_991968787"/>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991968787"/>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991968787"/>
                      <w:bookmarkStart w:id="7" w:name="__Fieldmark__0_991968787"/>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991968787"/>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991968787"/>
                      <w:bookmarkStart w:id="9" w:name="__Fieldmark__1_991968787"/>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99196878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991968787"/>
            <w:bookmarkStart w:id="11" w:name="__Fieldmark__5_991968787"/>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99196878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991968787"/>
            <w:bookmarkStart w:id="13" w:name="__Fieldmark__6_991968787"/>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99196878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991968787"/>
            <w:bookmarkStart w:id="15" w:name="__Fieldmark__7_991968787"/>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99196878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991968787"/>
            <w:bookmarkStart w:id="17" w:name="__Fieldmark__11_991968787"/>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991968787"/>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991968787"/>
            <w:bookmarkStart w:id="19" w:name="__Fieldmark__16_991968787"/>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991968787"/>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991968787"/>
            <w:bookmarkStart w:id="21" w:name="__Fieldmark__17_991968787"/>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99196878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991968787"/>
            <w:bookmarkStart w:id="23" w:name="__Fieldmark__19_991968787"/>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991968787"/>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991968787"/>
            <w:bookmarkStart w:id="25" w:name="__Fieldmark__26_991968787"/>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99196878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991968787"/>
            <w:bookmarkStart w:id="27" w:name="__Fieldmark__29_991968787"/>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99196878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991968787"/>
            <w:bookmarkStart w:id="29" w:name="__Fieldmark__34_991968787"/>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991968787"/>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991968787"/>
            <w:bookmarkStart w:id="32" w:name="__Fieldmark__40_991968787"/>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991968787"/>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991968787"/>
            <w:bookmarkStart w:id="34" w:name="__Fieldmark__42_991968787"/>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991968787"/>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991968787"/>
            <w:bookmarkStart w:id="36" w:name="__Fieldmark__43_991968787"/>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99196878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991968787"/>
            <w:bookmarkStart w:id="38" w:name="__Fieldmark__47_991968787"/>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99196878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991968787"/>
            <w:bookmarkStart w:id="40" w:name="__Fieldmark__48_991968787"/>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991968787"/>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991968787"/>
            <w:bookmarkStart w:id="42" w:name="__Fieldmark__50_991968787"/>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991968787"/>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991968787"/>
            <w:bookmarkStart w:id="44" w:name="__Fieldmark__51_991968787"/>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991968787"/>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991968787"/>
      <w:bookmarkStart w:id="46" w:name="__Fieldmark__58_991968787"/>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991968787"/>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991968787"/>
            <w:bookmarkStart w:id="48" w:name="__Fieldmark__73_991968787"/>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991968787"/>
            <w:bookmarkStart w:id="50" w:name="__Fieldmark__74_991968787"/>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991968787"/>
            <w:bookmarkStart w:id="52" w:name="__Fieldmark__75_991968787"/>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991968787"/>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991968787"/>
            <w:bookmarkStart w:id="54" w:name="__Fieldmark__76_991968787"/>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991968787"/>
            <w:bookmarkStart w:id="56" w:name="__Fieldmark__77_991968787"/>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991968787"/>
            <w:bookmarkStart w:id="58" w:name="__Fieldmark__78_991968787"/>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991968787"/>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991968787"/>
            <w:bookmarkStart w:id="60" w:name="__Fieldmark__79_991968787"/>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991968787"/>
            <w:bookmarkStart w:id="62" w:name="__Fieldmark__80_991968787"/>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991968787"/>
            <w:bookmarkStart w:id="64" w:name="__Fieldmark__81_991968787"/>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991968787"/>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991968787"/>
            <w:bookmarkStart w:id="66" w:name="__Fieldmark__82_991968787"/>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991968787"/>
            <w:bookmarkStart w:id="68" w:name="__Fieldmark__83_991968787"/>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991968787"/>
            <w:bookmarkStart w:id="70" w:name="__Fieldmark__84_991968787"/>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991968787"/>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991968787"/>
            <w:bookmarkStart w:id="72" w:name="__Fieldmark__85_991968787"/>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991968787"/>
            <w:bookmarkStart w:id="74" w:name="__Fieldmark__86_991968787"/>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99196878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991968787"/>
            <w:bookmarkStart w:id="76" w:name="__Fieldmark__87_991968787"/>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991968787"/>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991968787"/>
            <w:bookmarkStart w:id="78" w:name="__Fieldmark__88_991968787"/>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991968787"/>
      <w:bookmarkStart w:id="80" w:name="__Fieldmark__93_991968787"/>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991968787"/>
      <w:bookmarkStart w:id="82" w:name="__Fieldmark__94_991968787"/>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991968787"/>
      <w:bookmarkStart w:id="84" w:name="__Fieldmark__95_991968787"/>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991968787"/>
      <w:bookmarkStart w:id="86" w:name="__Fieldmark__96_991968787"/>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991968787"/>
      <w:bookmarkStart w:id="88" w:name="__Fieldmark__97_991968787"/>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991968787"/>
      <w:bookmarkStart w:id="90" w:name="__Fieldmark__98_991968787"/>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991968787"/>
      <w:bookmarkStart w:id="92" w:name="__Fieldmark__101_991968787"/>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991968787"/>
      <w:bookmarkStart w:id="94" w:name="__Fieldmark__102_991968787"/>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991968787"/>
      <w:bookmarkStart w:id="96" w:name="__Fieldmark__104_991968787"/>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991968787"/>
      <w:bookmarkStart w:id="98" w:name="__Fieldmark__105_991968787"/>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991968787"/>
      <w:bookmarkStart w:id="100" w:name="__Fieldmark__106_991968787"/>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991968787"/>
      <w:bookmarkStart w:id="102" w:name="__Fieldmark__107_991968787"/>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991968787"/>
      <w:bookmarkStart w:id="104" w:name="__Fieldmark__108_991968787"/>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