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4009482784"/>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4009482784"/>
                            <w:bookmarkStart w:id="2" w:name="__Fieldmark__0_4009482784"/>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4009482784"/>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4009482784"/>
                            <w:bookmarkStart w:id="4" w:name="__Fieldmark__1_4009482784"/>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4009482784"/>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4009482784"/>
                      <w:bookmarkStart w:id="7" w:name="__Fieldmark__0_4009482784"/>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4009482784"/>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4009482784"/>
                      <w:bookmarkStart w:id="9" w:name="__Fieldmark__1_4009482784"/>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400948278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4009482784"/>
            <w:bookmarkStart w:id="11" w:name="__Fieldmark__5_4009482784"/>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400948278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4009482784"/>
            <w:bookmarkStart w:id="13" w:name="__Fieldmark__6_4009482784"/>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400948278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4009482784"/>
            <w:bookmarkStart w:id="15" w:name="__Fieldmark__7_4009482784"/>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4009482784"/>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4009482784"/>
            <w:bookmarkStart w:id="17" w:name="__Fieldmark__11_4009482784"/>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4009482784"/>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4009482784"/>
            <w:bookmarkStart w:id="19" w:name="__Fieldmark__16_4009482784"/>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4009482784"/>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4009482784"/>
            <w:bookmarkStart w:id="21" w:name="__Fieldmark__17_4009482784"/>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4009482784"/>
                  <w:enabled/>
                  <w:ddList>
                    <w:result w:val="0"/>
                    <w:listEntry w:val="(select)"/>
                    <w:listEntry w:val="GEFTF"/>
                    <w:listEntry w:val="LDCF"/>
                    <w:listEntry w:val="SCCF-A"/>
                    <w:listEntry w:val="SCCF-B"/>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4009482784"/>
            <w:bookmarkStart w:id="23" w:name="__Fieldmark__19_4009482784"/>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4009482784"/>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4009482784"/>
            <w:bookmarkStart w:id="25" w:name="__Fieldmark__26_4009482784"/>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400948278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4009482784"/>
            <w:bookmarkStart w:id="27" w:name="__Fieldmark__29_4009482784"/>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4009482784"/>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4009482784"/>
            <w:bookmarkStart w:id="29" w:name="__Fieldmark__34_4009482784"/>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4009482784"/>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40_4009482784"/>
            <w:bookmarkStart w:id="32" w:name="__Fieldmark__40_4009482784"/>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4009482784"/>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4009482784"/>
            <w:bookmarkStart w:id="34" w:name="__Fieldmark__42_4009482784"/>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4009482784"/>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4009482784"/>
            <w:bookmarkStart w:id="36" w:name="__Fieldmark__43_4009482784"/>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6_4009482784"/>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6_4009482784"/>
            <w:bookmarkStart w:id="38" w:name="__Fieldmark__46_4009482784"/>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4009482784"/>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7_4009482784"/>
            <w:bookmarkStart w:id="40" w:name="__Fieldmark__47_4009482784"/>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4009482784"/>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49_4009482784"/>
            <w:bookmarkStart w:id="42" w:name="__Fieldmark__49_4009482784"/>
            <w:bookmarkEnd w:id="4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4009482784"/>
                  <w:enabled/>
                  <w:ddList>
                    <w:result w:val="0"/>
                    <w:listEntry w:val="(select as applicable)"/>
                    <w:listEntry w:val="POPS"/>
                    <w:listEntry w:val="Mercury"/>
                    <w:listEntry w:val="ODS"/>
                    <w:listEntry w:val="SAICM"/>
                    <w:listEntry w:val="Non-Grant "/>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50_4009482784"/>
            <w:bookmarkStart w:id="44" w:name="__Fieldmark__50_4009482784"/>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7_4009482784"/>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7_4009482784"/>
      <w:bookmarkStart w:id="46" w:name="__Fieldmark__57_4009482784"/>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 (</w:t>
            </w:r>
            <w:r>
              <w:rPr>
                <w:rFonts w:cs="Times New Roman" w:ascii="Times New Roman" w:hAnsi="Times New Roman"/>
              </w:rPr>
              <w:t>excluding protected areas)(</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Million 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illion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w:t>
            </w:r>
            <w:r>
              <w:rPr>
                <w:rFonts w:cs="Times New Roman" w:ascii="Times New Roman" w:hAnsi="Times New Roman"/>
                <w:color w:val="000000"/>
              </w:rPr>
              <w:t xml:space="preserve"> Percent of fisheries, by volum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38"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Monitored</w:t>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1_4009482784"/>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1_4009482784"/>
            <w:bookmarkStart w:id="48" w:name="__Fieldmark__71_4009482784"/>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2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2_4009482784"/>
            <w:bookmarkStart w:id="50" w:name="__Fieldmark__72_4009482784"/>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3_4009482784"/>
            <w:bookmarkStart w:id="52" w:name="__Fieldmark__73_4009482784"/>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4009482784"/>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4_4009482784"/>
            <w:bookmarkStart w:id="54" w:name="__Fieldmark__74_4009482784"/>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5_4009482784"/>
            <w:bookmarkStart w:id="56" w:name="__Fieldmark__75_4009482784"/>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6_4009482784"/>
            <w:bookmarkStart w:id="58" w:name="__Fieldmark__76_4009482784"/>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7_4009482784"/>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7_4009482784"/>
            <w:bookmarkStart w:id="60" w:name="__Fieldmark__77_4009482784"/>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8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8_4009482784"/>
            <w:bookmarkStart w:id="62" w:name="__Fieldmark__78_4009482784"/>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9_4009482784"/>
            <w:bookmarkStart w:id="64" w:name="__Fieldmark__79_4009482784"/>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0_4009482784"/>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0_4009482784"/>
            <w:bookmarkStart w:id="66" w:name="__Fieldmark__80_4009482784"/>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1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1_4009482784"/>
            <w:bookmarkStart w:id="68" w:name="__Fieldmark__81_4009482784"/>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2_4009482784"/>
            <w:bookmarkStart w:id="70" w:name="__Fieldmark__82_4009482784"/>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4009482784"/>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3_4009482784"/>
            <w:bookmarkStart w:id="72" w:name="__Fieldmark__83_4009482784"/>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4_4009482784"/>
            <w:bookmarkStart w:id="74" w:name="__Fieldmark__84_4009482784"/>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4009482784"/>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5_4009482784"/>
            <w:bookmarkStart w:id="76" w:name="__Fieldmark__85_4009482784"/>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7" w:name="__Fieldmark__91_4009482784"/>
      <w:bookmarkStart w:id="78" w:name="__Fieldmark__91_4009482784"/>
      <w:bookmarkEnd w:id="78"/>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2_4009482784"/>
      <w:bookmarkStart w:id="80" w:name="__Fieldmark__92_4009482784"/>
      <w:bookmarkEnd w:id="80"/>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3_4009482784"/>
      <w:bookmarkStart w:id="82" w:name="__Fieldmark__93_4009482784"/>
      <w:bookmarkEnd w:id="82"/>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4_4009482784"/>
      <w:bookmarkStart w:id="84" w:name="__Fieldmark__94_4009482784"/>
      <w:bookmarkEnd w:id="84"/>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5_4009482784"/>
      <w:bookmarkStart w:id="86" w:name="__Fieldmark__95_4009482784"/>
      <w:bookmarkEnd w:id="86"/>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6_4009482784"/>
      <w:bookmarkStart w:id="88" w:name="__Fieldmark__96_4009482784"/>
      <w:bookmarkEnd w:id="88"/>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89" w:name="__Fieldmark__99_4009482784"/>
      <w:bookmarkStart w:id="90" w:name="__Fieldmark__99_4009482784"/>
      <w:bookmarkEnd w:id="9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1" w:name="__Fieldmark__100_4009482784"/>
      <w:bookmarkStart w:id="92" w:name="__Fieldmark__100_4009482784"/>
      <w:bookmarkEnd w:id="9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3" w:name="__Fieldmark__102_4009482784"/>
      <w:bookmarkStart w:id="94" w:name="__Fieldmark__102_4009482784"/>
      <w:bookmarkEnd w:id="9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3_4009482784"/>
      <w:bookmarkStart w:id="96" w:name="__Fieldmark__103_4009482784"/>
      <w:bookmarkEnd w:id="9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4_4009482784"/>
      <w:bookmarkStart w:id="98" w:name="__Fieldmark__104_4009482784"/>
      <w:bookmarkEnd w:id="9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5_4009482784"/>
      <w:bookmarkStart w:id="100" w:name="__Fieldmark__105_4009482784"/>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6_4009482784"/>
      <w:bookmarkStart w:id="102" w:name="__Fieldmark__106_4009482784"/>
      <w:bookmarkEnd w:id="10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the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Ramon Prudencio C. De Mesa</cp:lastModifiedBy>
  <cp:lastPrinted>2018-04-23T17:07:00Z</cp:lastPrinted>
  <dcterms:modified xsi:type="dcterms:W3CDTF">2018-07-17T14:18:00Z</dcterms:modified>
  <cp:revision>17</cp:revision>
  <dc:subject/>
  <dc:title/>
</cp:coreProperties>
</file>